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ZipOff:  A third party PKZIP(*) ex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A .ZIP back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ritten and Copyright (c) 1990-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by Morgan Schwe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ZipOff program is designed primarily for taking large 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splitting them among multiple disks.  The goal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as to make each disk have a valid and readable 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opposed to simply splitting the file at some point, and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ombine before u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many ZIP splitters already available.  Given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wonder why I released this one.  In my experienc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ZIP splitters out so far either require there to b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s of drive space available, or they do not produce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of the ZIP splitters already out there require tw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times the space used by the .ZIP for their buffering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 splitters came with source, I was unable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for this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mean time, I had a 15Meg long .ZIP file crea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of one of my drives.  I wished to split this off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erate disks, yet still have access to the data that was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how this program came into ex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is designed for ease of use, really. 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of operation is the default, and requires no op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off {source file}[.ZIP] {destination path}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stination path *MUST* include a drive spec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perating in standard mode.  Both the source fi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path *MUST* be in the command, and *MUST* be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  The options can be spread among the comman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both the dash and the forward slash as delimi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cannot be stacked on one delimiter, and each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ption must be seperated by at least on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 which go along with options *MUST* be flush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-m####  </w:t>
        <w:tab/>
        <w:t>The #### is the maximum siz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utput ZIPfiles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bNAME</w:t>
        <w:tab/>
        <w:tab/>
        <w:t>This makes 'NAME' the default six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ase for the output ZIP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n</w:t>
        <w:tab/>
        <w:tab/>
        <w:t>Non-Interactive mode.  (Works only with -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-m#### option was mainly designed for splitting a large ZIP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nto many smaller ZIPfiles.  It expects that you have the spac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eventually die if you d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splitting to a non-removable media, or a removable media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space to hold the files, you can give the -n option.  This is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valid with the -m#### option.  The program (by default) calc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pace available before starting a copy.  If it stops, then it has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.  Then -m#### option simply creates the files with that siz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once it has reached that size limit, and prompts you to continu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isn't necessary, thus the -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 you're most likely to be using is the -bNAME option.  It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x character basename from NEWZIP to whatever you specif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NAME longer than six characters, it truncates and warns you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done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n incorrect number of parameters are given (such as none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display a help screen with the information on how to ru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o backups, my recommeded procedure is to clear off a good 20-25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s of space on one drive.  Then do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ZIP -arpwHS cdrive.zip c: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ZIP up the entire C drive, into a zipfile named CDRIV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, after thats done, you can use the ZipOff program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OFF CDRIVE.ZIP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ill load in the ZIPfile, sort it, and you'll take it from t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works really well in conjunction with program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Format and FDFormat.  These programs format more space on disk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normally does, adding as much as 400K to the flop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ould recommend, BTW, that you register PKZIP.  It's a good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, and it'll give you this warm fuzzy feeling.  :-)  Read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registration for info on my opinion about register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m willing to provide whatever support I can, but I'm not a comp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support, there are two main ways I can give it.  One i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 the Internet, you can send me mail at the address lis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the document.  I respond to those usually very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ther option isn't all that wonderful.  If you're no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, all I can offer is a bug-reporting service.  Write me at my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(listed at the bottom) and I'll check out and try to fix the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clude a Self Addressed Stamped Disk Mailer, I'll try to s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k back when it gets fixed.  No guarentees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the disclaimer, and be warned!  I am *NOT* liable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by this program to your machine.  I have tried VERY har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work right, but your machine may be just that touc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kes something go wrong.  Moreover, it's impossible for me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n all situations, and on all files.  Bugs may have sl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.  Nothing *SHOULD* be critical, since it's a reasonably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However, that bug is not dead which can eternal lie,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 electrons, even this code may d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upon a time, I wouldn't have bothered to include a disclai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 the litigation I've seen recently, I feel I have to.  Dow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yers and Insurance compan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Copyright (c) 1990-1991 Morgan Schwe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isclaimer is Copyright (c) 1983 Regents of the Univer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.  All rights reserved.  They neither endorse, nor promo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istribution and use in source and binary forms are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at the above copyright notice and this paragraph are du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such forms and that any documentation, advertising materia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aterials related to such distribution and use acknowledg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as developed by Morgan Schweers.  My name may not be used to end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omote products derived from this software without specific pri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.  THIS SOFTWARE IS PROVIDED ``AS IS'' AND WITHOUT ANY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, INCLUDING, WITHOUT LIMITATION, THE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I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is, essentially, freeware.  I would really apprecia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 (around $5.00 would be great!) if you use the program much. 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you back your HD up with this.)  My network connection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round $15.00 per month, so you'd be paying 1/3 of my connec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're not willing to send $5.00, though, I'd appreciate a post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ound the program of use.  Really.  I collect them.  (No, my name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ig Shergold.  ;) )  Just mention on it that the program was Zipoff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ny comments you'd like to mak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, however, you're looking to use this on a company scale (I.E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o your business, or some-such) I'd expect some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nsation.  I leave it up to you, re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NOT sell this program.  You may NOT SELL this program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SELL THIS PROGRAM.  (Get the picture?)  It is my code, and I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eople to feel free to use it.  Shareware distributors may inclu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hareware disks, as long as the disks are priced reasonably.  (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$5.00 eac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ish to use any of my code in a commercial application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in touch with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has had a validation code added to it with the Viru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from McAfee Associates.  Here also are the validation valu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IDAT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Name:  ZIPOFF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Size:  28,77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ate:  7-4-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Authent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heck Method 1 - 787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heck Method 2 - 00E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ppreciate feedback, and would be happy to hear of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or warnings of bugs.  Bugs especially!  I supply the 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 think it's a neat hack, and so anyone else interested in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-handlers can check it over.  Furthermore, if you find a bug *AND*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(AND send me the source, the bugfix appropriately commented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) I'll leave it in there, when it's re-released.  I do ask, though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nd bugfixes through me rather than just redistribu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strongly recommend that you 'PKUNZIP -t' the .ZIP files that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split.  The test feature of the PKUNZIP is your securit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are okay.  If there's a problem, try doing the split once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blem persists, please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UNZIP -V {original-zipname} &gt; BUG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il it to me at my network address, or (if you want to) at my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  Also tell me which version of the product you ar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tried to make the program bullet-proof.  I'm rarely successful in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bullets are so ingenious.  ;)  If you do come across a problem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drop me a line either on the postcard, in a letter, or by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addresses follows.  Thanks muchly for taking the time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!  (It's more than I usually do, I admit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rgan R. Schwe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00 Riverside Court #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nta Clara, CA  950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rs@netcom.com       (Prefer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s@gnu.ai.mit.edu    (Will do in a pin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  PKZIP, PKUNZIP, ZIP, and PKWare are probably all copyright PKWARE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