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ls V1.00 - Done by Solar Shadow / aka Predrag Bjelanov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mall) attempt on A(rtificial)(un)I(nteligence) - the comput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ss an animal the player has thought of, by asking yes/n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gal stuf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(Animals V1.00 and all its future &amp; past versio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by Predrag Bjelanovic. As it is a P(ublic) D(omain)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couraged to distribute / use it in any way, as long as the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t by me) are obey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must distribute animals.c, animals.exe (executable), animals.a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ndard database) and this document (animals.doc) together, with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o modification to the code in any way is permitted, unless I (the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reviously agre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you use code, or any part of it in any program of your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credit to me for that part in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get the following with your version of Animals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c - C source code, tested with Borland C &amp; GNU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exe - executab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adb - Standard animal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doc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program, simply type 'Animals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sk you questions on which you should answer either y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(no). If the animal you have thought of is guess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message as 'AI Succeds !'. If it doesn't, it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's name and / or its description. The program asks you then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go again or not. In the latter case, program exits and saves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learned in it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create many database files, and to access each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ay. To create new (not standard) database, type Animals.exe &lt;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atabase&gt;. The program will then prompt you for the name &amp;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imal in the database. After that, the same procedur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base(s) needn't be only of animals but also of plants, people (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ny trouble, or if you encounter any bugs (hope not), pleas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on : pb1@doc.i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my snail-mail address, for people that don't have e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drag Bjelan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Darlas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mbledon, London SW19 4L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