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X    removes ANSI sequences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X removes the ANSI sequences and emulates the curs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get a monochrome version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e (esc[K) is also handled. Clear screen (esc[2J)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, that means: the output continues at the current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NSI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NSIEX [&lt;] source_file &gt; produc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 either be supplied by STDIN (input re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), or the filename is taken from the command line. Output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The file siz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X builds up a screen image with lines limited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to a file, and later displayed by TYPE/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insert a blank line, whenever a line with exactly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width) occurs. To avoid this, use a better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 is sent directly to the screen, ANSIEX will det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the extra lines. ANSIEX will also pause for paging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(abort) or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X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4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