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1306939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1076151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8990210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889423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2287088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0417548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665196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0897831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7131174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9707117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1751400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9910257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3816721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4626380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