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0229454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6833727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2521790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76968040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4317930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0318537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9686223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96083294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6013276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536036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59747499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45745991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1719757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36925780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