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ttle utility you can access your CD-ROM driv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You can start playing any track from your disc,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. It's not memory resident in any way so you don't need mu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rive  (suprise suprise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for drive (MSCDEX and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      Oper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    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rack&gt;      Starting track for the whole C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&lt;track&gt;    Play only one tr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      Stop playing current tr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        Eject tr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           Lock do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         Unlock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Rand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or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tches can be given in Upper- or 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ck&gt;   -   This will play the whole CD, starting from a give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at a end of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track&gt; -   This will only play the given track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-   Will stop playing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-   Ejects the tray for chanching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-   Closes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-   Lock the tray so you can't open it manually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-   Unlocks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-   Will play randomly selected track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-   Shows some info about our drive, current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play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H    -   Gives help about switches and my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lay.exe 3   - This will play the track 3 from 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ed CD. Then it will play track 4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end of disc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lay.exe R   - Will play randomly selected track and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lay.exe     - If you give no parameters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information about currently inserted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urrently play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some batch files for even easier use of Cd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bat &lt;track&gt; -  will pla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bat         -  will stop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.bat        -  will eject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bat        -  will close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bat       -  will play random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.bat         -  will lock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.bat       -  will unlock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at         -  will tell you some info about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utility was made by Jani Ponkko. I used some cod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Egerter so thanks to hi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CARDWARE (that is, if you like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must send a postcard to the author,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i Pon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ikatu 2 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- 92150 RAA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onkko@ratol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for making this even better proggy? Include your enc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itions to your mail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made because I had a need for one.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ahe 28.7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