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IL system is fairly simple to use, there are only 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someone use the command SE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M1D is the person to whom you would like the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If you don't specify an ID, you will be prompted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be prompted for your ID, if so please provide it.  'ID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maximum of 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ers are ILLEGAL in an ID: " - \ / + | * ? . &gt; &l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a subject, simply enter a shor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words to describe the contents of the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oing to enter. ie: Help needed on 'C'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will be prompted for the message.  Enter the messa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(ending each line with your RETURN or ENTER ke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ready to end your message, enter CONTROL-Z (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your CONTROL key, then press the letter 'Z') to 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mail use the comman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READ ALL</w:t>
        <w:tab/>
        <w:t>to read MAIL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READ 1</w:t>
        <w:tab/>
        <w:tab/>
        <w:t>to read MAIL mess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elete your mail when you have read it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you mail deleted, answer yes for the system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ending mail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LIST ALL       to list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LIST NM1D      to list messages addressed to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IST -fN1CRZ   to list messages from N1C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IST -sDOSGATE to list messages with the word 'DOSGATE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ail message, use the K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1</w:t>
        <w:tab/>
        <w:tab/>
        <w:t>To kill message number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