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CAL v1.0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 (if applicable):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Home:......................Phone Wor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Registrations (AU$30.00 each or   #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UK pounds 14.00 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(AU$3.00 or AU$6.00 if overseas)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US$4.50 or UK pounds 3.00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O T A L                                   $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thod of payment:[ ] Credit card [ ] cheque [ ]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ebit my :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] Australian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    |  |  |  |  |  |  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y date   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name on card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: .............................    Date: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plied on 3.5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price is AU$30.00, or US$24.00, or UK pounds 1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hipping within Australia add AU$3.00, for shipp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ies add AU$6.00 (or US$4.50 or UK pounds 3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eques must be drawn on an Australian bank in AU$, US$, o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oft International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                            (08) 844-744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                     (618) 844-744-39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