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Welcome to COMP-G-TAB Ver. 1.7 (c)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By Hillel Steinber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(zeus@cs.umd.edu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20405 Ashcroft Terra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Sterling VA, 2016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(703)406-253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U.S.A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***** Contents *****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MIDI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Installation of 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Dos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Windows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COMP-G-TA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ular form of written notation for guitar is called tabulature (TA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).  TAB notation is easy to learn, and requires less guess-wor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notation when it comes to locating the notes on your gui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andard music notation describes WHICH notes should be played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WHERE they should be played.  For example, some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itar are identical in pitch, but are located on different strings/fr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mall example of TAB notation which illustrates these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igh)   E ----0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 ----0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 ----1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 ----2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----2-------------0---1---2---3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ow)    E ----0----------5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ings are shown top to bottom, high to low, starting with the high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ndicates the fret at which the note will be 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tring.  For example, the left most '1' is part of a 6 str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.  The '1' indicates that the first fret on the third high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layed.  To the right are several other single not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, '5' and '0' (a '0' means the string is strummed 'open', withou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fretting) are actually identical pitches.  However, this TAB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n though these two notes are the same pitch, they should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different low strings (A and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(Musical Instrument Digital Interface) is a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of music data between two electronic devices.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describe everything from the electronic signals to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 MIDI specifications also exists for files which stor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be transmitted to a MIDI device at a later time. 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with the extension '.MID') meeting this specifica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ulletin Boards, on CDROMs, and throughout Interne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cis.nctu.edu.tw).  They can also be created from other types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iles, such as .MOD files (using a MOD2MID converter)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d through a speaker using simple software and a sound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ound boards can even feed MIDI informatio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rs for immediat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IDI file contains the musical notes, and directions on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layed.  Notes are grouped into tracks.  There ar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I files.  The first type, '0', is a one-track MIDI file.  All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must be contained within this single track.  This type is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ngs which have only one instrument playing.  Two or more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simultaneously would require a muli-track format, which is whe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1' MIDI files enter.  Type '1' MIDI files are made up of a set of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be played simultaneously.  This is useful for song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one instrument or hand.  Finally, type '2' MIDI files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one track of information like type '1' files, but the track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to be played simultaneously.  Instead, the tracks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f notes, and each sequence can be played as required. 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tores a sequence, however, should still contain sequen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musical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MIDI file is created, it can be played back with the prop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ftware.  Unfortunately, few programs are availab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 these MIDI pieces back into the sheet music from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me.  Even fewer exist which can write guitar TAB from these MIDI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COMP-G-TAB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-G-TAB can be used to convert MIDI (types 0, 1, 2) to guitar TAB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.  This program works well on MIDI files which have larg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played in the same proximity (i.e., two handed piano, or sing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iles using many simultaneously playing instruments a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).  The guitar's octave range is also limited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, such as the piano, and does not easily provide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of very high or low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COMP-G-TAB employs several algorithms for cop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.  I have tested COMP-G-TAB with over 600 MIDI file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useful output from over 50% of the them.  There i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-G-TAB will be able to unravel the mysteries of your favorit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COMP-G-TAB for Windows is relatively simpl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install COMP-G-TAB in the 'C:' directory.  Let's als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GTABW17.ZIP software is on a floppy in the 'B' drive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se if you have retrieved the COMP-G-TAB software from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gistered version of the software, you do not need a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 because the files on disk are not provided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OMP-G-TAB for Windows, you would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MKDIR \CGTABW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COPY B:\CGTABW17.ZIP C:\CGTABW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CD \CGTABW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NZIP CGTABW17.ZIP or use whatever UNZIP too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.e.g. PKUN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cieved a registered copy of COMP-G-TAB th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CGTABW17.ZIP, you will have to copy the two EXE and 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.  This is done with a simple alteration to steps 4 and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a. COPY B:\CGTABW17.EXE C:\CGTABW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b. COPY B:\CGTABW17.HLP C:\CGTABW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No UNZIP to do because the two fil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tarting Windows, create a new icon (New, Program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) by locating 'C:\CGTABW17\CGTABW17.EXE'.  Don't forg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to 'C:\CGTABW17' also, so the Help file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COMP-G-TAB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COMP-G-TAB on the hard disk from an Internet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the hard disk drive you want (e.g. type 'C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'MKDIR \CGTABV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'CD \CGTABV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Copy ZIP file into CGTABV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COPY B:\CGTABV17.ZIP C:\CGTABV17\CGTABV17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nzip CGTABV17.ZIP (e.g. PKUNZIP CGTABV17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COMP-G-TAB on the hard disk from a registered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distribution diskette into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 to floppy drive (e.g. type 'B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&lt;S&gt; &lt;D&gt; where S is the source drive, and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drive (e.g. INSTALL B: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Read instructions in the README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COMP-G-TAB, you need on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BMPC 386 compatible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t least 4 meg of RAM to load and process a MID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 MIDI file to transcribe.  Some are included as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Optional: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s the usage for the DOS COMP-G-TAB Version 1.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COMPGTAB with 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p -w -a -d -f -o -s -l -h -r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n &lt;file&gt; -c &lt;#&gt; -t &lt;#&gt; -g &lt;#&gt; &lt;MIDI 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        Suppress tab printing, used with a,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w        Wait for RETURN before printing next line of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        Suggest appropriate '-t' values by analyzing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        Turn debu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        Force fit notes onto the fret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o        Override some error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        Show special parameter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        Show channe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h        Show chord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        Show raw track only, no track hea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v        Show program ver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n &lt;file&gt; redirect output to &lt;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 &lt;#&gt;    Adjust &lt;#&gt; of TAB notes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t &lt;#&gt;    Transpose notes by &lt;#&gt; f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g &lt;#&gt;    Alternate guitar tunings (low to high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. E A D G B E (Stand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D A D G B E (Drop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D G D G B D (Open 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D A D G A D (D Mod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Version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s many options on the command line (and in any order)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.  The 'p' option is useful when you are not interested in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 For example, if you are interested in the debug messages (help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how the file is decoded) or the transpose values, the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to suppress the TAB output.  The 'w' option helps if you are tr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lay along with the TAB, and you need to see each line one-at-a-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a' option will suggest transpose values that place the rang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DI song within the range of the guitar (or as close as possible).   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mple of the output from this o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st note:  A2'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est note: E8'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note is low!  Suggest option: '-t 10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COMP-G-TAB is suggesting that the song be transposed up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ts in order to accomodate the range of the song and the guitar. 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ve and negative transpose values may be suggested with this op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also occur that transpose values are suggest which can'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.e. the range of the guitar simply can't handle the range of the song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use the suggested transpose to move the lowest notes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later use smaller transpose values which will not ruin the already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d' option turns the debug output on.  This is useful in determ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OMP-G-TAB interpreted the file.  This is mostly useful when re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to me (my Internet address is provided above).  One word of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, the 'd' option produces a huge amount of output.  You can re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utput to a file by using the DOS redirect '&gt;' symbol. 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rap the debugged output of 'TEST.MID' to 'debug.txt', just typ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-G-TAB -p -d test.mid &gt; debug.tx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just 'TYPE' the file out at a later time.  Normally, the TAB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directly on the screen.  If you want to redirect the output to a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 not want to do it through DOS (like above), then use the 'n'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is option, tabulature output is redirected to the named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f' option forces the notes to fit onto the TAB.  If a note is to lo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it is moved up by octaves until it will fit on to the TAB lin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site is true when the note is too high (15th fret or above on hi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c' option will adjust the number of TAB positions on each line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if you are going to print the TAB out at a later time,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has more (or less) room per line than the current defaul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-G-TAB provid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imes COMP-G-TAB will encounter MIDI data which it cannot interpre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ow, COMP-G-TAB usually just reports the error, and terminat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asionally it may be useful to for COMP-G-TAB to finish the file (i.e.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want to see the TAB generated anyway).  Use the 'o' op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ride some non-fatal errors.  If the errors are bad enough, how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terminate. An example of this is when memory is exhau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a MIDI loa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the COMP-G-TAB output from the 'TEST.MID' file provi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: test.m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:     Single Multi-Channel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s: 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1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---0----------------------| |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G--0----------------------| |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T--0----------------------| |----------------------0-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A--2----------------------| |-------0--1--2--3--4----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B--2--------------0--1--2-| |-3--4-------------------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---0--1--2--3--4----------| |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 1  1  1  1  1  1  1     1  1  1  1  1  1  1  1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C  P  V  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utput above was produced with the options 'h', 's', and 'l' op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h' option turns on 'chord' detection, which is why the 'Em' is show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' option turns on the special parameters line which is why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, A, C, P, V, and W.  Each letter stands for a different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t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- After touch.  New pressure to old note detec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- Control change. Special control parameter detec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 - Program change. Change instrument patch for channe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 - Pressure (velocity) for selected channel detec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 - Pitch Wheel changed (i.e., a string bend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l' option turns on the channel line.  This is why there is a string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's under the TAB line.  There are 16 channels possible under MIDI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nels above 9 are labeled A,B,C,D,E, and F to keep them one charac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also many guitar tunings.  COMP-G-TAB uses the standard tuning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(E,A,D,G,B,E).  TAB can be generated in other tunings with the 'g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Three other tunings are currently supported: Drop D, Open G, and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al.  If there are requests for others, I will add th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'w' option allows you to play along with the TAB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pausing and waiting for a RETURN after each line of T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s version of COMP-G-TAB is fairly straightforward.  First, a MID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is opened with the 'File, Open Midifile' menu options.  After the MID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read, the number of tracks found are displayed.  If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of COMP-G-TAB, only the first 7 lines of the firs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s are compu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first displayed in the Edit area below is the output tabulatu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ll Tracks' (or the first 3 if it is a DEMO version).  The Edit window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isplay approximately 50,000 characters, so there may b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uncation of the output.  A warning will appear if this has occured. 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ry, you can view individual tracks in their entirety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racks' pulldown and selecting the desired track number.  The track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under this menu pulldown actually change each time you read in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I file to reflect the correct number of tra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hen modify or print the tabulature.  Editing is possible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in the Edit window and adding text.  Other standard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such as cut, copy, and paste are available under the 'Edit'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tabulature, first select the 'Print Setup' menu optio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' to make sure the correct printer is selected.  Then select the '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' option to print the tabulature outpu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output options can be configured under the 'Options'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on the 'Option Panel' will only have an effect the nex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DI file is processed with the 'Open Midifile' option.  Your favo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on the 'Option Panel' can be saved, and then loaded at a later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un COMP-G-TAB agai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options are offered on the 'Option Panel'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Chann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channels (0-9, A-F) for each note under each TAB 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s are used for many reasons, but they mai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mechanism for assigning notes t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ments or keybo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 the tabulature output.  This option is us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want to analyze the MIDI file with other options s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s Debug output to show how the tabulature was crea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option only if you want reams of DEBUG output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Fit 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each note to fall on the tabulature lines even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o low or high.  This is accomplished by rais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ing the notes by octaves when necessa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Special Parame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is option will produce a separate line und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ulature line explaining where special not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should be performed.  The parameters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 - Pitch bend.  Similar to a string be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ftertouch.  Change in volume for a single note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ly sound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ontrol Change.  Special situations.  Example, pi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d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Program Change.  Changes the patch for a channe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new instrument on a synthesiz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Velocity Change.  Changes the volume (key pressure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notes on a particular chann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Transpose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ocessing the MIDI file, output suggestions ar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anspose values which would put the notes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ulature lines.  Warning, this option may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ing results.  For example, the suggestion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positive AND negative transpose valu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when the notes in the song are diverse and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hat are higher than the 15th fret on the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and lower than notes on the lowest string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se, the 'Force Fit Notes' option is sugges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Err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option to ignore some of the errors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cognizable or flawed MIDI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Ch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eparate line, show where note patter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ulature form chords, and indicate their names. Also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tabulature output, a picture of each ch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to denote those chords which wer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processing the MIDI file.  Note: these chord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 from their counterparts in the TAB, and are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PEN' chords (chords with at least one 'OPEN'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located in the first few frets). Chords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own as x's on lines.  The top line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string.  The bottom line corresponds to the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If a line does not have an 'x' on it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 'x' on the left side of a string, then this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played.  If there is an 'o' on the lef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then the string should be played "OPEN"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rds will only be valid if you are in 'Standard Tunn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e 'Option Panel'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Values/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numeric value indicates the maximum TAB notes per 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urrently set to 26, but it can be set anywher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to 26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umeric value indicates the number of frets (half ste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each note should be moved up or down. 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raise or lower a song's notes onto the gui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tboa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urrently four guitar tuning options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ning is 'Standard Tuning', but some songs are easi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 with other tun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-G-TAB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ulature output is NOT automatically COPYRIGHTED by the autho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-G-TAB.  If the source MIDI file is not Public Domain, howeve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the original MIDI file probabally has rights to the tabul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 al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ther packages are included on the distribution diskette (in a D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), then they are unmodified software distributed WITHOUT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st is only for the Registration of my software) to the user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according to the agreement enclosed with the software,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retrieved directly from accessible sources on Internet. 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P-G-TAB takes NO responsibility for damages due to the u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version of COMP-G-TAB is an unregistered DEMO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. It can be uploaded to Bulletin Boards, to Private Serv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Prodigy, CompuServe, AOL, etc..), to various sites on Internet, or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d to friends.  Registered copies of COMP-G-TAB must not be cop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xcept for personal use), modified, or distributed in any w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ry COMP-G-TAB for a 30 day trial period.  After which tim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gister the product by  mailing in the Registration form, or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-G-TAB software from your systems.  The Registration for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file 'FORM.DOC'. After mailing in your Registration for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receive the full version of COMP-G-TAB on your choice of medi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EMO version will only show the TAB for the first 7 lin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3 tracks.  The cost of Registration for those in the U.S. is $18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copy.  This cost covers the disk, shipping charges, my time, and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sions to COMP-G-TAB.  Once you have a registered copy, you can rece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-G-TAB updates at just 5$/request.  For orders of more than 4 cop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st is only $14.00/copy.  For orders outside the U.S., add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$5.00 for shipping and handling.  Refer to the file 'FORM.DOC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more details.  Don't forget to check for the status of new releases (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mail or Snail Mail to the respective addresses shown above) BEFOR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away for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o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MIDI play capability through soundcard in Windows vers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Advanced TAB edit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Offer multiple note and chord position possib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ecise BEND notation.  Example, 1/2, 1, 1&amp;1/2 steps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bility to recognize more chord vari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-G-TAB is a shareware produ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5, by Hillel Stein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