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 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             ITECH DATACAN ORDER FORM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 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converter &amp; viewer _______________________ ( )    99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for up to 50 computers __________________ ( )   399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for 51 computers and more _______________ ( )  1399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$6 (Western and Central Europe) or $9 others for p&amp;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__________________________ State ______ Zip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Type:   ( ) 1.2 Mb 5.25"    or     ( ) 1.44 Mb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pay with checks due to administration costs and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ions  unless  your  order  exceeds $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MasterCard - Eur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  |__|__|__|__| |__|__|__|__| |__|__|__|__| 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it appears on card (PRINT)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|__|__| |__|__|  Signatu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licenses  are  prepaid  only.  Please  allow  several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recommend you to FAX filled order to  +386 64 714 720 or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our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ny information  about  DISTRIBUTION LICENSE FOR VIEWER,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ing,   volume   discounts,   shipping   of  DATACAN, 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etc. 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T E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RANJSKA CES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4240 RADOVLJ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LOVENIA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act us via E-Mail: itech.datacan@bbs.abm.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