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 V. 2.10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ATLE SLAGSVOLD 199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no event will the author (me) be liable to the user (you)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lost profits, lost savings,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M are copyright Atle Slagsvold 1994. You may in no way modif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e RM package. Th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may distribute this package freely as long as all the file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program is shareware. That means that you may try this program fo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before registering it. After registering you will get a copy of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hareware line removed. Registered users will also get even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RM you send $15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or 100 NO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e Slagsv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te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0 Ha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what diskette type you use and you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