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                                       (c) 1987 CPU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is program is to provide user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program that does as much of the work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y possible.  I personally hate downloading a f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m to a floppy diskette, forgetting about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days and then when I find the disk laying in a corn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arthly idea what the programs are.  (You can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o descriptive with the filenames allowed by DO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means looking through the program and figuring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 supposed to do and then typing in my ow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tem two.  If there is one thing I hate abou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yping un-necessarily.  Seeing all thos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loating by when viewing download file listings on BBS'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n idea.  What if those descriptions could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merged into a file catalog program.  Viola-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, less hunting through files to figure out wha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--quite a bit of tim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e you have it, CPUCA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CAT was developed for use on an IBM PC/X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compatible, it has been tes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 Computer Works Turbo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 Turbo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ith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ith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on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uple other generi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being released a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copy and distribute this program freely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at this only be done if ALL files ar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ut.  Please don't cause problems for other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portions of the program which will not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is includes any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this program has benefited you,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most recent version, you are request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to the author.  A donation of $25 or mor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 the list to receive priority atten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for fixes, additional functions, and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You might want to look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we have planned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CPUCAT, send a don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U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Stan F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10-A, Academ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ado Springs, CO   80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/suggestions concerning CPUCAT V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ppreciated and often very helpful, they may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contacted via Compuserve (ID  75216.27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GEnie (CPU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nother method of passing information back, is via any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lie BBS system that networks mail.  Mail can be for-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arded to me by sending it to Colorado Springs Area Colli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SAC)-- Node #1, Net #886, (this is Colorado Spring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argest FREE BBS system, and is also a BETA test site f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velopment of CPUCAT.)    PHONE (303) 635-8128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 should be addressed to  'Stan Foy'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registered users will receive a respon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I can get to it.  (Ground mail--should be withi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ays). Compuserve, GEnie and Collie BBS NetMail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the next time I lo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may or may not get a respons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type of question/comment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to a Major release will be available on BBS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be sent Major Release's for a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/material fee.  Registered users will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ies to convert their existing catalog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new release if required.  These convers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ut 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also receive an editor utility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modify items in the LISTA.DTA file o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users are requested to send notifi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n which CPUCAT is being used.  This will a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pecific capabilities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t this point I will hand things over to Ralph Whittaker,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YSOP of CSAC BBS, with my many thanks.  Ralph has been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'thrashing' the program to find bugs and has been kind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nough to help write the documentation for this program.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he following is Ralph's view of what the user should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know about this program and it's capabilities.          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PUCAT is a complete rework of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.2.  It includes all of the original features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hancements.  These enhancements are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probably never seen them all combined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before, not even in a commercial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start off with an overview of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20.  The list of is quite long so please bea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DISKS: With a small catalog, say 1,500 file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FAST!  It will toggle between the A and B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re, thereby allowing you to tire yoursel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keep up with it.  You may also enter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ard disk into the catalog.  This release is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labels to floppi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CATALOG: This feature does just what it says.  It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talog.  The sort MUST be done before you tr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or comp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/VIEW CATALOG: Allows you to searc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or a variety of things.  Also, you can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criptions from this option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manually entered descriptions in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DTA.  The purpose of this file will be cov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ATALOG:  Prints catalog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HARD-DISK:  Compares  your current catalog again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, for that matter, a floppy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VOL/LABELS:  Deletes and sorts your volume label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BBS FILE-LISTS: This is a new feature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f a filelist, that you downloaded or cap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BBS, against your current catalog.  Writ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 .GET file containing a list of files that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has that you don't and a .SND fil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 that you have that the BBS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CPUCAT:  This is an option that you mus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CPUCAT.  It contains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 needs to know in order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ATALOG LISTS: Another new feature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several catalogs 'online' (meaning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at all times.  Effectively breaks the limit on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that most cataloging program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USER.DAT FILE:  Yet another new feature!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the USER.DAT file that is created when you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a comment.  The USER.DAT file must be sor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comments into your catalog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URRENT CATALOG:  New!  Deletes the current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anoth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US DISPLAY: New!  Shows you 'nice to know'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FROM LISTA.DTA:  Adds comments to your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A.DTA file.  This file contains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000 comments for popul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FROM USER.DTA:  If you have deleted a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s to that disk and re-catalogged it the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your own comments back into the catalog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comments from LISTA.DTA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LEVEL 'SHELL':  New!  A VERY handy 'shell'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CPUCAT:  When you are throug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get right into the installation and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 CPUCAT in to a subdirectory of its own.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bdirectory can be anything of your choosing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you can remember the name, i.e. C:\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unarchive the program the following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10.EXE       Run-Tim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CMNT.EXE      Part of the USERS commen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ARC.EXE       Archives your cata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BBS.EXE       Module used to sort your catalog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file 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CAT.DOC      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CAT.EXE       The main program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CMNT.EXE      Module used to insert comments from LISTA.D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COMP.EXE      The module used for comparing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hard disk or a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DEL.EXE       This module deletes unwanted volu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LIST.EXE      Lists the cat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PRINT.EXE     Prints the cat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READ.EXE      The module that reads disks into the cat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SORT.EXE      You guessed it!  The Sorting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SORT.EXE       Module for sorting Hard-Dis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.DTA        Approximately 4,000 filenames with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CMNT.EXE     Second module for maintain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SET.COM       Used to write volume labels on flopp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SORT.EXE      Used to sort your volu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no doubt noticed there are several .EXE fil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ll required for operation.  If even on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the program will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LISTA.DTA file shown above is no longer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archive.  This made the archive extremely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now be in a file named "CPULIST2.ARC"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be downloaded seperately and inclu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unarchived CPUCAT there are only tw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that the MS-DOS program SORT.EXE and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ant to use to ARCHIVE and UNARCHIVE ar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 If you are not sure what a "PATH" is, che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manual.  If you don't want to spend the time di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your DOS manual just place a copy of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mentioned files in the same sub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CAT files.  I keep them in my root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statement PATH C:\ in my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is next step isn't absolutely necessary howev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peed up the operation of CPUCAT.  The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should be located in your ROOT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following statements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configure CPUCAT.  Return to the CPU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and type CPUCAT &lt;enter&gt;. 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 with all the options that were br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introduction.  As the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 main menu containing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is a menu oriented program and is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atalog Disks            A.  System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ort Catalog             B.  Sort USER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arch/Vi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int Catalog            D.  Delet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ompare Hard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elete Vol/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ompare BBS file-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Configure CPUCAT         X.  Add comments from LISTA.D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rchive Catalog Lists    Y.  Add comments from USER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Quit CPUCAT              Z.  DOS Level 'SHEL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on this menu, try ALT-H.  A 3-leve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pop up with a brief description of all th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first time you have run CPUCAT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ption (8) BEFORE continuing.  Upon choosing option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UCA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path you will use with the BBS compar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CPU\BBS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PU\BBS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path you will use to keep archive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CPU\CAT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PU\CAT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your 'ARCHIVING' program,          PKARC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ny arguments required:          Example: ARC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your 'UN-ARCHIVING' program:       PKXARC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ny arguments required:          Example: AR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current catalog being used:                  CS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ption (8)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quested information.  If you placed CPUCA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called  C:\CPU then I recommend you j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ths that option (8) presents you with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CPUCAT in to a subdirectory other that C:\CPU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enter the correct path (including drive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will contain BBS listing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mpare wit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nput field wants to know where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catalogs.  Once again,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enter the information for the two previou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will check to see if the subdirectories you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If they do not then CPUCAT will ask if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created.  Answering "Y" will give CPU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reate them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'N' then you will have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fields ask for the name of your archive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ing programs and the commands you use wit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mplete these fields EXACTLY as if you we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r unarchive a file from the DOS prompt (min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of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field on the option (8) screen is probab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eld that you will modify from time to time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better understand what this field if f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planation of how CPUCAT handles catalog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CPUCAT is initializing for the first time it creat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VOLIST (a file that will keep track of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your catalog) and POINTERS (a file that keeps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umber of files in your catalog).  When you re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k into the catalog, a file called FILCAT.D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is file contains a list of your filenames,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, and descri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UTION: VOLIST, POINTERS, FILCAT.DTA and CPUCAT.CF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make up your disk catalog.  Protect them!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m gets damaged or erased, your catalog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able.  It is highly recommended that you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chive' your cataloged files by using Option (9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Recovery, which could be required should you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of sorting and have a power-loss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one, simply 'un-archive' the catalog us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.  The only files listings that will be lost are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ince you last archived your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rchiving, it is also possible to have multiple cata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 sure to keep each set of files, as mention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other.  Keeping the files together is pai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CPUCAT will do it for you via Option (9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the description of the Option (8) scre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ould suffice to say that the last fie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on the screen is the name of the archiv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talog archiv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the archiving option later, for now just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would like your first catalog to be stored i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discuss each primary menu option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1 - CATALO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when you wish to add a disk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Any valid drive can be added to the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 the screen will clear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, DO YOU WANT TO TOGGLE A AND B DRIVES?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ystem with two floppy drives, answer "Y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"N".  Answering "Y" will cause CPUCAT to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A: drive then the B: drive.  This is the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enter diskettes into the catalog.  I built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ver 250 diskettes in under 30 minutes using th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CPUCAT reads the A: and B: drives fas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 command and you will really have to work to kee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  If you answer "N" to the TOGGLE questi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will just read the A: drive.  This is still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ut it will take a little longer to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see a statement asking you to ENTER DRIVE/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: If you answered "Y" to the TOGGLE question then an "A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ready be in this field.  If however,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 into the catalog you will hav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If you want to read subdirectories of the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PUCAT is installed on you just need to enter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ubdirectory you want to read, no drive let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   will read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OM           will read a directory called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P\DOC        will read a directory called \WP\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ad a hard disk into the catalog that CPU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stalled on you must precede the path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rive letter, i.e. D:\GAMES.  CPUCAT will als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ail to enter a Drive/Path CPUCAT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the hard disk it is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enter your DRIVE/PATH info CPUCAT will then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present a new screen with a wind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mpasses the left half of the screen.  Then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arget disk or directory will rapidly scroll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On the right side of the scree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of the amount of free space left on the disk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 will only be shown if you are reading a flopp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volume label on the disk it will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If there is no volume label you will ne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efore you add the disk to your catalog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you use a volume label that is alread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At this point you have a couple of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 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use the volume label on the disk as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 in your catalog or you can change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 now adds the option of entering/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olume/label on your floppy.  The op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write volume/labels to drives A &amp; B.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volume/label as you would like it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.  The volume/label will be written to flop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atalog updated automatically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olume label written to the flopp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F9 (this will store the volum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 with the volume label you entered bu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it to the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decide not to enter this disk or directory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atalog you can press F10 to cancel sav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.  Pressing F10 will return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dded or removed a file from a disk that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talog you must choose option 6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the volume and disk contents from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re-enter the disk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HELP screen that can be accessed, from an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PTION 1, by pressing ALT-H.  Information o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not be covered in this document becau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clear and requires no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reading disks into the catalog!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press F10 until you arri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2 - SOR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2 from the main menu causes CPU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message advising you that it's going to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time to sort things out.  It even tells you to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time CPUCAT uses SORT.EXE to sort your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lphabetical order.  It then writes the new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disk.  Many sections of CPUCAT will info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talog needs to be sorted.  Some options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ble even if the catalog is not sorted and will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doing a sort or continuing on without the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eas require that the sort be performed before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to be accessed.  Your options in this c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 either abort or perform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currently a limitation on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aintained in your catalog.  The restriction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ORT program, on a 640K machine it appears to be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round 3200 files.  The temporary workarou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continue on with another catalog.  The inclu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functions (option 9) allows easy access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ort routine is being worked on that is inter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and will no longer require the DOS SORT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leased as soon as the speed of the sort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eason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3 - SEARCH/VI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allows you to page through or search fo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taloged list.  An editing capability is also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editing of the comment field.  After selecting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the screen will clear and ask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search parameters you want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various types of search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most appropriate for the type of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n search option 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 is useful if you are preparing to delete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fter adding a file to a floppy.  You ca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/Label to be deleted and update comments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 (See section on option Y (Add comments from USER.D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presented an input field labe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STRING TO LOOK FOR:" If you want to view all file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If you are looking for a specific fil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or, if you are not sure of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just enter part of the name.  The search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se sensitive so you can enter your search st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on a blank field will respond similarl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at selection criteria option is selected,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attempting to search complete filename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--you want to search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P.DTA", you will need to enter spaces to fill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to the full 12 characters.  As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TRING TO LOOK FOR: BUP     .D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must be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ENTER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COMMENTS.  Just answer Y or N.  A window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approximately the upper left quar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Filenames, to include extension, size, and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roll up and down in this window as you use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 up and down arrow keys.  If you ent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then only the arrow keys will be oper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portion of the screen will contain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listed in the top line of the window, size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volume ID, and description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Y description for details on how updating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andled by CPU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pretty straight forward from here 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se the option to UPDATE COMMENTS on the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he file name description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le name description line is highligh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unction will be active and you ma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r manually enter your own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editing session the editing keys are acti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LT-H help window for 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ice feature of this option is the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description" function.  Pressing ALT-P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name and description, a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section of the screen, to the print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if you just want a hard copy of the loca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 few files and don't want to be both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0, after you have finished with the o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4 - PRIN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presents you with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gives you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Print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electiv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Prin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FILES, Option A, will do just that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set your printer to 132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ing a common printer control code) then send you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printer.  The catalog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the order it is currently sorted in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added disks to the catalog and haven't run O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rt/Comment Catalog) then the recently added disk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t the end of the list in a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will not set to 132 characters per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re a different print size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disk option and use your favorite pri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PRINT, Option B, gives you the option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.  Only files that match the search st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.  If you wanted a list of all your "DOC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response to the ENTER STRING TO LOOK FOR: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".DOC".  To obtain a list of all your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s you would enter ".WK1".  If you desired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the letters "CAT" in the file name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"C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DISK, Option C, will print your catalog,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sorted order, to a disk file. 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with any ASCII editor.  It can be prin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INT.COM program.  When printing this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INT.COM program you can set your printer u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ize you like using your favorite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Options A or B, printing the file,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ill abort the printing process.  In Op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is no stoping.  While the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disk it cannot be interrupted.  The Print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pretty straight forward and has no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or BBS Syso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to disk option will create a file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downloaded by users and run direct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BBS files compare option.  This can be handy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nd BBS systems, as much of the file searching b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offline on their own systems, there-by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online time.  See the section on option 7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Compare BBS file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5 - COMPARE HARD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his title is a misnomer.  CPUCAT doesn't car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Hard-Disk the comparison is being done on or a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 If it is connected to the system CPU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it to the catalog!  This Option,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at plugs in most of my file descriptions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my favorite...  Being a Bulletin Board operat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erative that I keep current backups of onlin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track of files on a 62MGB system has be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mare in the past.  This feature of CPUC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stically cut my time spent on backing up file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adds credibility to this feature is its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atalog programs will do a compare but they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as "Not backed up" that are actually bac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yet to find a file that CPUCAT listed as not "b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that was on my fi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OPTION 5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has a window on the left half.  Thi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drive/path info that you specify. 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right side of the screen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RIVE/PATH INFO: At this point you can manual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rives and paths you want compared OR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fined a list of drives/ paths to be 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F1 to select from up to 5 previous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/pat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previously defined drive/path lists,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it is possible to use more than one list.  You can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anually entered paths to the list that bui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For example I might be logged into the C: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ist #1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GAMES              NOTE:  These directories ar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                       C: drive and do not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P                        drive designator because I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P\DOC                    CPUCAT from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ight then manually enter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select list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U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for the last of this example, I manually enter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left side of the screen w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P\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U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U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compare I manually enter "END"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D" will be added to the bottom of the list 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will now start the compare.  It will rea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/directory in the order of the list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 invalid drive or directory, no big deal, CPU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just ignore it and continue on to provide an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needing backed up in th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/directorie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ice little added feature that can be used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ntering a disk/path is the ALT-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S will copy the last entry you mad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RIVE/PATH INFO entry field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ing directories that are two or three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pare and sorting have been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will present you with a screen contain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s that are NOT backed up (not list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).  You can page through the list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P" will give you a menu that allows you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to the printer or a file on disk.  The "Q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menu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file written will be named NOBUP.DA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have the file sorted by subdirectory, (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makes it a bit easier to get the back-ups don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sorted a subdirectory at a time)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ile at the DOS prompt in you cata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/+14 &lt; NOBUP.DAT &gt; NOBUP.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name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just press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 F10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6 - DELETE VOL/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normally be used when you add fi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is already in the catalog and you want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with the new files on the disk.  BEFORE you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updates on any disk that is in the catalog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at volume then choose Option #1 and re-catal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Option is selecte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ntaining a window in the upper left quar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window will contain a list of volu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 on each volume.  (Free-space is only sh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s.)  The page up/page down an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will b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croll through this list you will see on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being highlighted at a time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s the volume(s) you want deleted are highligh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.  Each time you press F1 the volume that was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 will appear on a list in the lower right quar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e volumes in this list are the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ed a volume to the deletion list by mistak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return to the main menu and the dele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nceled.  You can then choose Option #6 ag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elete Volume proce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'deletion list' on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the volumes you want deleted, just press F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er-requested item was added to this screen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hard to search for Volumes to delete when th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rted........so a SORT option was added to 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ccessible by pressing ALT/S.  This featur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DOS SORT file be accessible by CPU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7 - COMPARE BBS FILE-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 (Compare BBS file-lists) was added to CPUC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S based BBS's file areas are growing extremely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added to allow searching and compar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lists with your catalog, without having to b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ual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option 7, you will initially see a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ontaining the defaulted BBS FILELISTS path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f the path is correct, or enter the requir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ubdirectory that contains the file-lis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ubdirectory is entered, CPUCAT will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hat have a .DAT extension.  (The .DAT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program to operate properly.  See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for information on how to build BBS file-lists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CPUCAT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question at this point is, "What is CPUCAT format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e BBS Compare option is designed to run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if the BBS file-list was generated by CPUC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--if your local BBS SysOp used CPUCAT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print to disk" listing of files, then put it in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users, this file can simply be put in your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contain the lists, and will run with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ther means was used to generate the file-lis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, some editing of the file will usually be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ppendix 'A' contains information on the mod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unction at hand.  Once CPUCAT search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files, they will be displayed in a columnar forma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can use the arrow cursor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Once you have the BBS list that you want com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press &lt;ENTER&gt; and the compar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you expect to gain from this option?  Well, CPU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ring the BBS file-list with your current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result will be two additional files.  One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n extension of .GET, the other will have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.S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GET file will be a listing of files that a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hat you do not have.  The .SND file will be a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have that are not on the BBS.  Not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will have the same filename as the original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have three files that all are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BS.  Once the comparison is completed, CPU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if you would like to archiv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the two lists generated by CPUCAT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oking for a particular utility or program to down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look through your .GET listings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carried over, so you have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descriptions.  When you feel it's time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les to your local BBS's, all you have to do is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.SND file to see what you can uploa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.  (As long as you keep your BBS file-lists cur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keep the latest version from the BBS on hand for CPU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8 - CPUCA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as covered briefly on page (*), we'll go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once again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:  Path used for BBS Compare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put field used to define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will contain downloaded file-listing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BBS's.  If non-existant, CPUCAT will a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subdirectory created.  Will generate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directory c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eld:  Path used for Archive option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put field used to define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will contain your archived catalog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-existant, CPUCAT will ask if you want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Will generate an error message if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ield:  Archive program and argument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put field in which you place the na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archival program and it's input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ARC A  or  PKARK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 Field:  Un-archive program and argument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put field in which you place the na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un-archival program and it's input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ARC X  or  PKX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XARC /R {option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h Field:  Name of current catalog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put field used to 'NAME'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It is the name that will be used by CPUC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in option 9. (i.e. if your current catalog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'TESTCAT' in this field, option 9 would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th the name of 'TESTCAT.ARC'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make a duplicate catalog arch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catalog that contains items from an older cat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a new name for the 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a catalog in use that contains 2000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of 'TESTCAT', and you want to keep that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without adding more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create another catalog that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filenames, but you will be add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sure that the current catalog with the name 'TESTC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rchived via option 9.  Then select option 8 and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your new catalog.  Let's say you chang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ESTCAT1'.  The file 'TESTCAT1' will now be an exact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'TESTCAT'.  You can then treat 'TESTCAT1' as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catalog listing.  This in essence saves the trou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-catalog many diskettes.  You can now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modify--whatever...the new catalog to your he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9 - Archive Catalo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 was added for those who wish to maintain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.  With CPUCAT V2.0, it is now possible to keep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ifferen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sure that you have entered the nam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/un-archival utilities in fields 3 &amp; 4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via option 8.  (Option 9 WILL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has not been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'9' from the Main Menu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s 10 entries with 4 item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has a header name of 'ARC-NAME'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archived catalogs.  (The name origina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ield #5 of the configuration menu (option 8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tem has a header name of 'CUR'.  This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flashing "X" for one of the 10 entries, an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of the current catalog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item will require a bit of explaining, it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LINE" when your archive is in the subdirectory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.  This simply means that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urrently on the hard-drive.  It will not sh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in a subdirectory other than the on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rchive file has been moved to floppy, this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nother purpose.....to indicate the Volume/Lab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that it was backed up to.  See information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difying Catalo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item is a description of the archived catalog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Modify Catalo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selectable options from this mod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&gt; Archive Current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&gt; Modify Catalog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=&gt; Unarchive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&gt; Delete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&gt;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 &amp; U are pretty much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nter information for the 'VOLUME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scription of archive' fields.  When selected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isplayed that informs you that you need to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description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talog has been moved off to a floppy diskette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/label of the floppy for later identifica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VOLUME' field.  Use the description fiel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formation about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primarily to delete the entry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ption 9.  (This is the only way to remove an entry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ARC-NAME".)  The program will ask if you also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d file deleted if it is found in the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ain F10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1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 - System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much useful in this, other than it's a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will be used in later versions of CPUCAT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V2.0 simply as an indication of you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B - Sort USER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 is used to sort a file called USER.DA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/added to whenever you are in option 3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in response to the "UPDATE COMMENTS (Y/N)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entered from option 3 are added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.DAT file.  Before use with option Y,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orted and renamed to USER.DTA via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warned by CPUCAT if you attempt to add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option Y and the USER.DAT file is not sorted.  Jus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given on the screen when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add filenames and descrip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file outside of the CPUCAT program. 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use any ASCII editor/word-processor.  You must fo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conventions if this method is used.  The filenam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 column 1 and must be expanded to the full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nulls.  The descriptions must begin in column 1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40 characters long.  (If you go beyond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extra will simply be trun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---- 40 characters for descriptions 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...5....0....5....0....5....0....5....0....5....0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.EXE   Main Menu module for CPUCAT  (no go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 .EXE Main Menu module for CPUCAT  (ok, filename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th nu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 .EXE Main Menu module for the cataloging program CPU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above would be truncated at -------|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0 character limitataion.  This would not crash CPU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art of the description would be l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2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D - Delete curren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eginning a new catalog for the first time (not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from a previous catalog).  You will need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relating to the current catalog on file.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ption 9 and archive the current catalog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set the POINTERS file to 1,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/Labels from the VOLIST file and deletes the FILCAT.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are now ready to begin building a completel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The program should automatically send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(option 8), to enter a new catalog nam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 it doesn't--please insure that you do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 and enter a name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X - Add comments from LISTA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 CPUCAT should save you quite a bit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will be contained in a file called LISTA.D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ing of files as obtained from various sourc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GEnie, Compuserve, and loc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 must be sorted before this option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In most cases, CPUCAT should catch an un-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and warn you that a SOR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orted, CPUCAT will begin comparing the filenam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with the filenames in the LISTA.DAT file. 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tch, the program will check to see if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escription for the file in your catalog.  If ther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le is checked.  If there is no descript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will write the description found for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.DTA file into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wish to insure that your locally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are entered rather than the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A.DTA file, you should run option Y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, this function will save you much time in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ing file descriptions for your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3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Y - Add comments from USER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dds flexibility to the CPUCAT progra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 of creating your own master list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that can be used at any time, with an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, from within CPU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view how the comments get to the USER.DTA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ce.  The primary method is to select "Y" w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 and asked if you want to update comments. 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whenever you enter a comment for a file-name (even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a one-character change), Option 3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ave the description for use in the USER.D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spond with "Y", then the filename an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be appended to the end of the USER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is to use an ASCII editor/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USER.DAT file (see information on how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ription of Option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ust then be sorted via Option B, this will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ly sort the USER.DAT file and move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file called USER.DTA that will be used by Optio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descriptions to your catalog,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lways select Option Y before Option X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your personally entered descriptions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atalog before the included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.D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Z - DOS level 'sh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as added to allow you to get to the DO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completely leave CPUCAT.  Due to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uickBASIC, you cannot run .EXE (compiled BASIC)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'shell'.  If you try to do so, the system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the program selected can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y to return to CPUCAT, return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your CPUCAT files and enter 'EXIT'.  A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practice at this point is that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10.EXE file included with CPUCAT into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for this is that if you forget to retur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ubdirectory and type in EXIT, and the BRUN10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ound, you will not be able to return to CPUC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RUN10.EXE in the root directory, it will be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found at all times.  It is still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your catalog subdirectory prior to entering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4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as in the works for CPUCAT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items that are being worked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rom OPTION 1, auto-increment for writing Volume/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enough requests are received, support for a 'flop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' version will be wor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 'Y' will be modified to include the cap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-ride any existing descriptions.  By doing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LISTA.DTA file descriptions were added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difference between it and the USER.D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the USER.DTA description would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take care of having to run Option 'Y'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'X' to include the USER.DTA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built in listing function for the BBS compar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creen the .SND and .G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opefully, I will get some user response/reques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5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interested, Ralph Whittaker has created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pretty good job of modifying BBS file-lists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CPUCAT 'Print Catalog to Disk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dubbed the file 'CPUFIX.ARC'.  You may want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ld of it if you are using the BBS compare option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BS's are not using CPU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editing a BBS file-list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CAT BBS compa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hree primary requirements for the BBS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order for CPUCAT to function properly.  Th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only provide for correct operation, and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a reasonably formatted output.  This will be lef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quirement is that filenames begin in colum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sting.  This in itself should create no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ng to watch out for is that many BBS filelis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tems in the listing such as a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.  This is perfectly alright as long as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haracter in column 1.  (i.e. any line that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is discarded during the compari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requirement is that the filenames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to 12 characters.  For example, a filename of "BYE.AR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 the correct format, it should be "BYE     .AR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d to be a standard for CPUCAT, and fully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was the on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requirement is that the BBS file-lis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in alpha numeric sequence.  You can use whatever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, be it the DOS SORT, another Sorting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ust moving lines around in your editor (yeeee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items are adhered to, you should get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Again, the easiest way to run the comp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PUCAT created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CA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6                                      (c) 1987 C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s are a few examples of the possib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work for the comparison.  As you can se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tem i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1    2    2    3    3    4    4    5    5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.5....0....5....0....5....0....5....0....5....0....5...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DOSUTI.ARC 03/14/87 17 useful DOS utilities with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EMON .ARC  3d Packm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512  .EXE     Use this program to DeArc programs with 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just about any format can be used,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bove items are followed.  One more note, any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s should be deleted from the BBS file-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