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ORD - Utility to re-order the files in an MS-DOS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"dir" will show the files in the or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