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part.exe is a disk partition editor capable of managing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n PC/XT and AT hard disks.  It specifically say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", so I figured someone else might like to use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fdisk/diskfix pairs to creat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instruction file and no real on-line help, so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PART.EXE maintains up to four hard disk partitions on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.  If it sees more than one hard drive, it will 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</w:t>
        <w:tab/>
        <w:t>Create hard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>Delete hard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>Bootable partitions may have the follow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</w:t>
        <w:tab/>
        <w:tab/>
        <w:t>This partition is the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/WRITE</w:t>
        <w:tab/>
        <w:t>R/W, not the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bootable partitions (``extensions'')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There are four types; for Minix purposes, either "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will do to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(4) Bootable</w:t>
        <w:tab/>
        <w:tab/>
        <w:t>For 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(4)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(1) Bootable</w:t>
        <w:tab/>
        <w:tab/>
        <w:t>For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(1)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Bootable" partitions are recognized by MS-DO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 don't advise using either of them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