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ree                                                            Ver. 1.2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easure disk space used and wasted by directori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s, and show what the figures would be if the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on other disks with other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WASTREE [d:]path /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  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= directory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 = measure only the directory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ing an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V   = "verbose" listing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asTree writes to standard output, you can redirect it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o the printer or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REE C:\BIN /D &gt; PRN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When DOS stores a file on disk, it assigns to it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lusters or "allocation units" of disk space.  If, a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the file does not exactly fill the cluster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ace in the last assigned cluster is not actual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se clusters depends on the size of the disk.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n keep track of only so many clusters, so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the larger the clusters have to be.  In con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he disk the more space it is likely to waste in th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s.  So, you can usually reduce the waste by parti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disk into several small ones.  There are program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formation about wastage on your disk, inten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how to partition it.  They show how much spac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astes, and how much would be wasted if you re-partitio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arious ways.  They do not need to show what'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smaller than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ree is intended to help with a less substantial dec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save a little space by moving directories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 For this purpose, you need to know what'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subdirectories and directory trees, and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m on disks with different cluster sizes.  To thi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ree will give you reports on a single directory, o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 tree, or on a whole disk.  Here are three sample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which produced them and the display it produc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Tree                                                              Page 2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D:\FWN /D                 &lt;Report on a singl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ound 96 files in D:\F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ctually contain 1,568,281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uster     Bytes Used         Bytes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        Total          Total   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2       1,591,296         23,015   1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024       1,625,088         56,807   3.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048       1,687,552        119,271   7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,096       1,839,104        270,823  14.7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=&gt;  8,192       2,162,688        594,407  27.5% &l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,384       2,834,432      1,266,151  44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,768       4,194,304      2,626,023  62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5,536       6,946,816      5,378,535  77.4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ree 1.0                   fecit R. N. Wisan, March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WASTREE D:\FWN            &lt;Report on a directory tre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: D:\F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ound 476 files in D:\FWN and its 13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ctually contain 7,906,212 bytes of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 haven't counted bytes in the directories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uster     Bytes Used         Bytes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        Total          Total   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2       8,031,744        125,532   1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024       8,143,872        237,660   2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048       8,480,768        574,556   6.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,096       9,007,104      1,100,892  12.2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=&gt;  8,192      10,420,224      2,514,012  24.1% &l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,384      12,828,672      4,922,460  3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,768      20,021,248     12,115,036  60.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5,536      34,471,936     26,565,724  77.1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ree 1.0                   fecit R. N. Wisan, March,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Tree                                                              Page 3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WASTREE D:\               &lt;Report on a whole di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: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found 4,176 files in D:\ and its 180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ctually contain 132,654,031 bytes of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 haven't counted bytes in the directories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uster     Bytes Used         Bytes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        Total          Total   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2     133,626,368        972,337   0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024     134,768,640      2,114,609   1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048     137,326,592      4,672,561   3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,096     142,839,808     10,185,777   7.1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=&gt;  8,192     155,615,232     22,961,201  14.8% &l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,384     181,747,712     49,093,681  27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,768     240,582,656    107,928,625  44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5,536     365,559,808    232,905,777  63.7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ree 1.0                   fecit R. N. Wisan, March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his Disk" arrow points to the actual cluster size,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d bytes wasted.  The other lines show what w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sted if the files found were located on disks which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of other sizes.  That's what gives you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ing whether to move the directory or tree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s: Cluster size varies with the size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Size        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floppies             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0K/360K floppies       1,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s &lt;128MB        2,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MB  to  &lt;256MB        4,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MB  to  &lt;512MB        8,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2MB  to  &lt;1GB         16,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GB  to  &lt;2GB         32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GB  to  &lt;4GB         65,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general rule, the smaller the files, the more efficient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will be, so you want to put small files on small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rge files on large disks.  Naturally, directory-fuls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mselves out so neatly, and that's why you use Was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t will show you where to put the trees and 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st efficiency, or it'll convince you that it doesn't ma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Tree                                                              Page 4</w:t>
        <w:t>_______</w:t>
      </w:r>
    </w:p>
    <w:p>
      <w:pPr>
        <w:pStyle w:val="PreformattedText"/>
        <w:bidi w:val="0"/>
        <w:jc w:val="left"/>
        <w:rPr/>
      </w:pPr>
      <w:r>
        <w:rPr/>
        <w:t>Leg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7 by R. N. Wis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ree is freeware.  You may use and distribute this pretty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please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keep the program and this documentat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don't hack the program --don't change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don't try to prevent others from using and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't guarantee that this program is harmless or even accu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 can't promise to fix whatever is wrong with it, but I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 bug repor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riginal Issue (March 199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Cosmetic: fix spacing for Pct Wasted in display. (Mar 9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Bugfix: under Win95 and certain other systems, WasTre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to fi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, April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ISANR@hartwick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 Clinton St, Oneonta, NY 13820,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