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in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Brian C. McDonald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Installation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Installat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tact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for experts and beginners alike,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method to redirect commands to a file. DMaker 2.0 is an autom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program to eliminate fumbling around, mentally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is is the 3rd version of DMaker (pron. Dee-Maker)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e to pre-existing software named DocMaker, which is what this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fically, DMaker takes things like your directory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instead of screen output. It also saves your directory tre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listings, file comparisons (Registered version only), 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volume label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highly beneficial to almost any user,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, or of, your computer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as a shareware version, costs you nothing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, that by using, you are using at your own risk. I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lp anyone with technical problems ... but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hardware of software. Additionally, after 30 days,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either register this product or discontinue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r 2.0 and its packaged contents are copyrighted by Brian C.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DMAKER20.EXE, DMAKER20.DOC, DMAKER20.PIF, DMAKER20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DOC. The files produced by DMaker 2.0 are not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You are encouraged to distribute this program, b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ay not sell DMaker 2.0 in any way without my prior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nce, and consent. This is a small request, please res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do intend to distribute or sell DMaker, you must do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, original, unaltered package. If you are 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ng DMaker with another program that is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require and appreciate at least notification of thi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DMaker 2.0 looks different than the following in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or name you probably have an al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___NAME___]        [SIZE]  [_DATE_]  [TIME]    [CHECKS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DOC        24,277  04-23-96  11:15a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EXE        31,563  04-23-96  11:15a          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ICO         4,158  04-23-96  11:15a         4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KER20 PIF           967  04-23-96  11:15a         1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DOC         1,075  04-23-96  11:15a         2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 claim DMaker as my own intellectual property and cannot b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nyone else as being their own. Any reverse engine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ing of my program or of its related packaging voids all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al assistance you would have otherwise received from 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, and IMHO im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eremy Pemberton ... without his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have had significantly less features. Thanks to Jeff Ree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some coding issues that I could not resolve and showe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menuing. I could have done it without them, :)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leased MUC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following Beta testers: Andrew Pye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eremy Pemberto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sh Solomon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risztian Kirslund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icholas Hume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mone Sarcoli (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MPROVEMENTS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better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efficien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mor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phics and installation removed for a more comp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of cryptic commands done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search saves more effective, con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and drive can now take place within the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location bar tells you where you are a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 size checking, to see if an error may or may not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 improved control-break and escape 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MPROVEMENTS SINC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acter drop from buff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inpu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faulty drive/path she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olved the quirky "b" placed after the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lemented the shareware tag adde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 optimized for faster flop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ogram now detects the status of a fil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chang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ROVEMENTS SINCE V2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 She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-only device recogni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hanced reporting of wri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no longer flickers during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ell prompt changed, so we won't forget we are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Working ..." box added to let you know when the comput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cursor movement during "ENTER NEW DRIVE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/Page Up and End/Page dow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comments and messages aligned in the loc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mized again for speed (when running from floppies/slow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, I recommend that you register ..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have the File Comparison s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have the File Search s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give you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give you piece of mind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say REGISTERED, and the blinking UNREGISTER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not make you poor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not write the "THIS IS A SHAREWARE VERSION..." ta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ER.DOC file included with this package. Print it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if you do not have access to a printer and send it i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lburn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Brian McDon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9$, US currency only. Shipping and handl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I will accept cash, check, and money orders. I recomm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because with cash, neither one of us have proof that you se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received it. Also, if your check bounces/does not clear, I can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e program. Basically, if I get the money, you g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Maker 2.0, you are no longer tied down to one path, as in V1.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Maker and operate in any directory from there. I do sugges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put the DMAKER20 directory (or whatever you named it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tatement if you find this useful, so that you can call o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s there any drive that DMaker will not work on? Yes, an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CD-ROMs will not let things write back to them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ould like to be able to save their directory structure,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or compare two files on a CD-ROM. I plan to compensat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in some wa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warning I must give you is that the following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directories depending on your usage and sele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o, I recommend taking a good look at these names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amed this already on a drive made by some other program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ead only or back them up, so that DMaker does not write ov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you don't have files already named this that didn't come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I don't want to start WWIII with anyone because I did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TRE       ---&gt; Written to disk by Tre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.SRT      ---&gt; Written to disk by Sort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OC      ---&gt; Written to disk b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ASC     ---&gt; Written to disk by Comparison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HEX     ---&gt; Written to disk by Compariso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.SRT     ---&gt; Written to disk by Sort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TRE         ---&gt; Written to disk by Tree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.DOC     ---&gt; Written to disk b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DIR      ---&gt; Written to disk by Directory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LBL      ---&gt; Written to disk b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IST.DIR    ---&gt; Written to disk by Directory, Wi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KEYS:              (Keypad works also if numlock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 KEYS  =&gt;        Ch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PAGE UP        =&gt;        Move immediately to to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/PAGE DOWN       =&gt;        Move immediately to bot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SPACE     =&gt;        Select Action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             =&gt;        Shell to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=&gt;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          =&gt;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REAK       =&gt; 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r is DOS based, so there is no installation aside from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KER20.ZIP. Just run DMAKER20.EXE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Installation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ker can also run under Windows 3.1. Here are th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der the Program Manager click on File and then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Program Group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der the Description field, type in: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der the Group File, type in: DMAKER20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nder the Program Manager, click on File and then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on Program Item, and the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n Browse and find the DMAKER20.PIF file, once i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ow click on the Change Icon. Click on OK, then click on Browse.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MAKER20.ICO file. Chances are, it'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20.PIF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in the Program Properties Box, click on OK ... and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b. Installation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instructions for setting up DMaker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under Settings, and click on Tas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Start Men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uble-click 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to File and under New, sel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n the name box type in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ow right-click on your new DMaker 2.0 folder and selec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Go to File and under New select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ow type in the command line of DMaker2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C:\DMAKER20\DMAKER20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Under 'Select a name ...' type in DMa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95 users will also need to copy their tree.com fil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indows\command directory. The command would usually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:\DOS\TREE.COM C:\WINDOWS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DIRECTORY will give you the option of wri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normal format or the widelist format. Hidden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and includ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NORMAL, expect output in this format in your NORMAL.DI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R20 EXE     95925 02-24-96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R20 DOC      7769 02-24-96   3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1036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WIDELIST, expect output in this format in your WIDELI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 [..]           DMAKER20.EXE   DMAKER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1036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is the issue, I recommend using NORMAL, and if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, I recommend selecting WI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will give you the option of writing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a hex or ascii format. The tree will not include files, only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HEX TREE, expect to see output in this format in your HEX.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AKE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SCII TREE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T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listing for Volume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MAKE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-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--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orting your directory tree via internet mai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that cannot handle extended ascii character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TREE. Otherwise I recommend using the normal, HE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 will give you an attribute listing of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For your convenience, the letters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ILE ATTRIBUTES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C:\DMAKER20\DMAKER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C:\DMAKER20\DMAKER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ile Comparis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ARISON will show you the HEX COMPARISON or ASCII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etween to files. You will be prompted to enter two files. The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bytes will be compared, and all differences will be re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MPARISON should be chosen if you want to compare two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. Saved games, executables, and som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under this category. This can be useful to find out how you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hanging. ASCII COMPARISON will compare to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data. Text files, config files, and some other data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HEX COMPARISON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H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DM20U.EXE and DM20U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90: 0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A1: 1E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SCII COMPARISON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AS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TEST1.DOC and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ES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Search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 will show the results, of a file search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If the file you requested was not found, the FSEARC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not be written. This will show the result of your searc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anner. You can search for one file, or multiple files.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would enter in *.BAT for example,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ILE SEARCH, expect to see output in this form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ARCH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CONF\ACADR1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CONF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bably a good idea, if you have no idea were your file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urrent directory be the root (\) ... this way,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File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RT is an easy way to sort databases and file list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ING SORT will sort a file from A - Z and from 1 - 9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s in your file they will appear at the beginning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erase blank lines first. The DESCENDING SORT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Z - A and from 9 - 1. Blank lines will be plac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will vary depending on the contents of your file an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ASCEND.SRT or DESCEND.SRT depending on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will take your volume label from the drive you specif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VOLUME LABEL and then the drive, expect to see out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your VOLUME.L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C-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203C-14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is, you will be allowed to chang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program. It operates identically to the way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TEMP to C:\ you woul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 to C:\ZIPS you would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C:\ZIPS to C:\TEMP you would type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RIV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: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\" in the above exampl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, you will be returned back to the same directory that you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r in ... so please keep tabs on which files you write and wher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, will simply return you back to the main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an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this option from the main menu or any sub-menu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back to DOS or back to windows, depending on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tact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act me for technical support, questions,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, etc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c@gsu.edu         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01bcm@panther.gsu.edu       | Putting DMAKER in the subject h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04638@anon.penet.fi        | ensure faster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mcdonald@sid.net       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the ..gsu.edu addresses and get a letter bounced back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 account will probably only be viable until around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In that case, write one or both of the later addresses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) to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act me for technical support, questions,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versions, etc. via s-mail/grou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burn, Georgia 3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ntil January 1997, I will have a web page set up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gsu.edu/~gs01b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the message: "A write error occurred!" when I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What does this mean and how can I stop it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general error that can mean on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You were trying to save to a read-only file/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Your file was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You named a file or drive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The shareware version doesn't have this feature, I'm sorry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gister to have this feature with D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This usually happens if you didn't type anything in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heck your filename or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! This file is corrupt or has been tampered with, please re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one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le size changed (Solution: None, please re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 was uncompressed (Solution: None, please re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ttributes changed to read-only (Solution: attrib dmaker20.exe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 is designed to run better while compressed and it does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. 99% of the time the solution is to not unpack/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ker20.exe. If you are unpacking it to check it for viruses, us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-PROT instead ... they check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irectory tree option NE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you are using Windows 95 and Microsoft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 the tree.com file in the release. Luckily this h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Copy your tree.com file to your windows\command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rectory in your path statement. For more information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b. Installation under Windows 9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not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nces are you are forgetting the backslash(\).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ands work just like they do in DOS. Read Section [17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