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XE v2.11 shareware version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is a program that protects your EXE and COM files from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code and data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via a CRC any changes in the code and/or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lots of anti-debugging tricks make sure no h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through your programs with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rogrammer, you won't like it when some kiddi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cious programs' output into some useless rubbish,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by his/hers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like it either if some cracker broke your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copy protection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ven like it less if someone changed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 bomb 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what all this could do to your reputation a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programs like ProtEXE are there. Now why shoul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instead of some other program that does basically the same jo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a rather small but very effic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protected EXE and COM files require only a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more memory and disk space than the unprotec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ome cases EXE files can use even less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fast: the decryption and CRC valida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ittle time that you won't se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the protected vers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the ability to copy any extra data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target file (like some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the ability to replace the message t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RC fails by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displays statistics about the memory usage et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original and the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cheap: only 400 BEF or 15 US$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you registered ProtEXE, you may protect as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like with it, commercial or not. NO ROYALT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you registered ProtEXE, you get new version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&lt;oldfile&gt;[.EXE|.COM] [&lt;newfile&gt;[.EXE|.COM]] [-e] [-m&lt;msgfile&gt;] [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file&gt; is the name of the original EXE/COM file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COM or EXE is automatic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file&gt; is the name of the protected EXE/COM-file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COM or EXE is automatic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mit &lt;newfile&gt;, &lt;oldfile&gt;.EXE/.COM will be repla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/COM-file will be stored as &lt;oldfile&gt;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e is given, any extra data in an EXE-file is simp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rget file, instead of being stripped off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extra data is still useful after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'ignoring extra data' warning and the targe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should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file&gt; is the name of the file that contains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the CRC fails. This file may no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48 bytes. That's already more tha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fit on a standard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vailable only in the registered vers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, the message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ailed -&gt; executable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protected with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XE 2.1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file being distributed, please report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perusle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2220 Heist-op-den-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make sure you won't distribute any programs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Prot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this message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ailed -&gt; executable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uggest you always use a message file, which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s happened to the user of your program and what he/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n't need option -0. By default, ProtEXE insert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V8086 mode debuggers like TD386. This code doesn't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EMM, EMM386 or Windows. I haven't heard from anybod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blems with a V8086 mode memory manager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ption's here.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the target program will be less protected against V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buggers like T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SHOULDN'T BE PROTECTED WITH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written for MS-DOS, so you shouldn't try to protec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other operating system EXE-files. You shouldn't prot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fact device drivers, either. Example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SMARTDRV.EXE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may not be larger than 64480 bytes, otherwise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 by ProtEXE. COM files smaller than 3 byt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default ProtEXE strips off any extra data in th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at is debug info or some sort of overlay. If ProtEX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'ignoring extra data', you should test your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efore assuming it works. If it doesn't work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 -e, to copy the extra data instead of stripp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e option doesn't guarantee that the program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read/write data or code directly to their imag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ProtEXE (or with any file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LZEXE, PKLITE, COMPACK OR SOMETHING SIMILAR WITH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I haven't encountered any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ven encourage using a compressor before using Prot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ay the file becomes even harder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to put an extra layer of ProtEX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compressor, because there are programs like UN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emove most compression formats. It can't remove Prot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n't do is first run ProtEXE and then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scrambles the code so that it becomes almost uncomp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compressors refuse to compress it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smaller the code would becom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BUGS IN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been reported yet, but there might b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, just contact me at 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115:3220/111@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erusle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0 Heist-op-den-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GIU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hareware version of ProtEXE is for evalu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fixed and I bet you'd like to change it, don't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like finding any programs protec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tEXE being distributed, whether it is freeware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f you register you get new version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REGISTER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400 BEF or 15 US$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named ORDER.FRM is included. Just print it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or with COPY ORDER.FRM PRN, fill it in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MOST RECENT VERSION OF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 BBS (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) (0)15-24.4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-03h CET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magic name PROTEXE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) (0)15-20.2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92/50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gistered, I'll automatically send you any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t bug fix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