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BROWSE  Version 2.6  #  A simple text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BROWSE is a simple text file viewer based on the original  BROWSE.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d  been  using BROWSE for viewing files because I found it to b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and easy to use.   However,  BROWSE lacks all the standard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are useful in a file viewer such as FIND TEXT, GOTO  LINE,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 More  importantly, I also want to be able to load up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exiting back  to  DOS.   In  XBROWSE,  I  have  taken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of BROWSE and added these additional features.  XBROWSE i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attempt at writing a DOS utility and is part of  my  C 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.   I  have  tried to optimise it as much as possible but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probably see,  I  am  a  beginner  at  both  C and DOS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, I would welcome all comments, flames, bug reports  and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hancements.  Please send them by email to cs91hqv@brunel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BROWSE  can  be started with or without an argument.  The argumen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ither a filename or a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  C:\&gt;xbrowse foo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 C:\&gt;xbrowse foo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BROWSE will also read files from  a different directory or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  C:\&gt;xbrowse \work\source\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 C:\&gt;xbrowse a:\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 C:\&gt;xbrowse \borlan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BROWSE  will  also  recognise  .   for  current directory, .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ent directory and \ for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t: To view all files in the current directory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BORLANDC&gt;xbrows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XBROWSE  is  started  with  a filename, then the named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d into th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XBROWSE is started with a  filespec, then a pop-up window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subdirectories and filenames matching that  filespec  will 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 the  file  you  want  to  view  using the cursor keys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.  The selected file will be loaded into th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XBROWSE is started  without  an  argument,  it  will read from ST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an end-of-file is encountered.  All the text will be writte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alled STDIN.TMP either in your TEMP or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BROWSE can also be used in a similar manner to MORE.  That is dat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iped to it from 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  C:\&gt;whereis *.c | xbrow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iped text will be written to a file  called  STDIN.TMP  eithe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TEMP or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at the file STDIN.TMP  will  be  deleted  when  you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BROW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BROWSE makes use of standard file browsing keys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   -   move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   -   move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  -   move right 5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FT   -   move left 5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LEFT   -   move to 1s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GUP   -   move up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GDN   -   move down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ME   -   move to start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  -   move to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BROWSE also features most standard text-viewing tools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    -   fi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    -   case-sensitive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    -   find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    -   got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/8    -   strip/leave hi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    -   pri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    -   change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    -   show/hide carriage retur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    -   show/hide tab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    -   set 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    -   jump to 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1    -   pop-up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2    -   curren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5    -   previous fil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10    -   load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C    -  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will bring up a pop-up window  containing  all  subdirectori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s matching the current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 text  editing  will  be  done  in a small pop-up window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 upon selection of an appropriate option.  You can us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to move the cursor left,  right,  home or end.  The maximum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pop-up is 80 characters.  All editing will be carried out in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  Both BACKSAPCE and DELETE can be used to delete text. 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will cancel any changes made and return you to th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new  feature  to this version of XBROWSE is the previous 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BROWSE will keep a list the  last 10 files viewed including thei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s.  Pressing F5 will bring  up  a  pop-up  window  containing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files list.  The oldest file will be at the top and the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at the bottom.  Use the UP and DOWN arrow keys to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you want to re-view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you will still retain your  current  directory  even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file is located in a diffe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more than 10  previous  files, then the oldest o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arded and the new one added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 to  popular requests, I have re-organised the source code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sier  colour  modifications.   Therefore  if  you  don'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-defined colours, you can now change them either in the source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re-compile  the  program  or  alternatively,  using  a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land C++ colour defini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CK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UE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EN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AN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ENTA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WN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GRAY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g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CK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UE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EN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AN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ENTA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WN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GRAY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KGRAY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BLUE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GREEN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CYAN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RED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MAGENTA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LLOW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TE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work out a  colour  attribute using a combination of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ackground colours as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ur attribute = (background colour * 16) + foreground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 if you want black on lightgray, the colour attribute you would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(7*16)+0 = 1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four colour definitions in XBROWSE nam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 -   for normal text display. Defaults to lightgray on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 = Dec 7 / Hex 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RSE -   for status line. Defaults to black on lightg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 = Dec 112 / Hex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   -   for pop-up frames. Defaults to red on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 = Dec 4 / Hex 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   -   for edit box. Defaults to white on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 = Dec 15 / Hex 0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he source code, the NORMAL, INVERSE, FRAME and EDIT attribu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as  unsigned  char  variables  normattr,  invattr, framatt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lattr at the start of the mai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ange the colour attributes  using a binary file-editor,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Load XBROWSE.EXE into your favourite binary file-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To change the NORMAL ATTRIBUTE, move to address/offset 04C6 or  04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 the  286 version.  The default value here should be 07.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alue to your  favourite  colour attribute calcul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ho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To change the INVERSE ATTRIBUTE, move to address/offset 04CB or 04C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286 version.  The default value here should be 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To change the FRAME ATTRIBUTE,  move  to address/offset 04D0 or 04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286 version.  The default value here should be 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To  change  the  EDIT  ATTRIBUTE, move to the address/offset 04D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4D1 for the 286 version.  The default value here should be 0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BROWSE allows for a maximum of 999 columns and 65535 lines.  I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K buffer to save a section  of  data  at a time so the over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 is less than 6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binary files may have lines longer than 905 characters, XBROWSE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be able to handle them properly.  I would recommend using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er or editor for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BROWSE uses direct memory-mapping for its display routines and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properly with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used Borland C++ version 3.1 to develop XBROWSE.  Some of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used may not  be  present  in  other compilers.  Therefor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recommend that you use Borland C++ or Turbo C if you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compile the program.  The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BROWSE.C       main program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BROWSE.DOC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IO.C         basic  console  I/O  using  Dave Bennett's direct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it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.ASM       Dave Bennett's  direct  video  writing routines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BROWSE doesn't check for retrace I have  removed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rtion  from  the code.  Procedure structures also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be changed slightly  so  that  these routin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ed fr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.H         definitions and prototypes for conso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BROWSE.EXE     XBROWSE's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BROWSE.286     A 286 version of XBROWSE.EXE.  Replace XBROWSE.EX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file if you have a 286 or high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FILE        a small MAKE script to automate the whol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EY.COM     a very small assembly program which does  the  sam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E CON: RATE=32 DELAY=1, i.e increases the keybo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matic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OSFNT.COM     a  small assembly program to switch to the 8x8 fon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50 lines, 8x14 for 28 lines and 8x16 for 25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whoever wrote the original BROWSE file viewer for providing 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dea and the data buffering method for XBROW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and  credit  to  Dave  Bennett  for  his  direct  video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s.  They are used to provide a more compact and hopefully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ole I/O for XBROW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and credit to Joakim  Eriksson  for his STDIN contribu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been implemented in this version of XBROW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4  Hung V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 ANYTHING  ELSE  THAT'S  FREE, XBROWSE IS PROVIDED AS IS AND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NO WARRANTY OF ANY KIND, EITHER EXPRESSED OR IMPLIED.  IN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THE COPYRIGHT HOLDER BE LIABLE  FOR ANY DAMAGES RESUL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nd bug reports and comments by email to:  cs91hqv@brunel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bug reports, please include the version number and as much inf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