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5.2; Last Update: Mar-25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7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ROM.EXE    This utility gets the content of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.I.ROM) and stores into file PIROM.DA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ly on Intel Pentium(R) II Xeon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 Pentium(R) III Xeon(TM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 Xeon, 4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3DLabs Permed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8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eature is disabled in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Pro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82C6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SDRAM2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A�82C59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CPU temperature sen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 sensor connected to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tional Semiconductor LM75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xim MAX1617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bile Intel Pentium(R) II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Mobil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82371AB PIIX4 (or 82371EB PIIX4E)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MB temperature, voltages and FAN spee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onal Semiconductor LM78 or compatibl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re: - National Semiconductor LM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1 (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bond W837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bond W8378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bond W83783S (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llas Semiconductor DS1780 (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alog Devices ADM1024 (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alog Devices ADM9240 (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hips must be present at standard ISA I/O locations 280h or 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/O location must be present in PIIX4 cfg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         = Internet Streaming SIM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fficial name of K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MHz and 300/66, VccCORE=1.7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 and 400/66 MHz, 128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 and 366/66, 256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 V, Mini-cartridge, MMC-1 or MMC-2 for Mob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G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 and 550/100 MHz, ISSE, 512K hal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peed CSRAM L2 cache, P.I.ROM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533 MHz, .18 �m, Slot 1, 512K half speed L2 B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, PA-RI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franci@dec3.dcs.elf.stub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@???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&lt;support@intel.com&gt; - excel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&lt;100112.2132@compuserve.com&gt;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&lt;j.bubik@micronic.cz&gt;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2.5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what comes as n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The first usable keymaker for 4.0.0�HWiNFO&lt;4.5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