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- Clipboard Utility for DOS       ver 2.1 (c) 1999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sends or receives text to/from the WINDOWS clipboar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SEND    sends redirected/piped text from DO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. (Default mode, the word "send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| w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send &lt; s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append to clipboard (default: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T-pipe: send text to STD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READ    receives the contents of the clipboard (text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s it to STDOUT - which is the scree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ed to file. ("receive" and "read"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ceive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ad &gt;&gt;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append CR+LF at end, if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 are automatically transla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ccording to the "OEM" fonts for the DOS box (GUI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installation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rame symbols will show as "+-|"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text that can be handled by WCLIP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, about 500-600 Kb, because the W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ly a function to append text to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You will get an error message (STDERR) if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A option, this limitation applies to the tot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CLIP first has to read the current contents of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ew text, and send it all to the clip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ntents of the clipboard other than plain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sending, and ignored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has been tested under WIN 3.x and WIN 9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option /A,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4   runs under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 fixed probem with clip size n*16 (special thanks to John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   OEM character set handling (option /E is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online.de/home/horst.muc/i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8 JUN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