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EDRAW - Electrical Engineering Drawings (ver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EEDRAW/EED-PS/EEDEPSON ARE LICENSED FREE OF CHARGE, I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TELY NO WARRANTY, TO THE EXTENT PERMITTED BY APPLICABLE STAT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WHEN OTHERWISE STATED IN WRITING, I GERSHON ELBER PROVIDE EEDRAW/</w:t>
      </w:r>
    </w:p>
    <w:p>
      <w:pPr>
        <w:pStyle w:val="PreformattedText"/>
        <w:bidi w:val="0"/>
        <w:spacing w:before="0" w:after="0"/>
        <w:jc w:val="left"/>
        <w:rPr/>
      </w:pPr>
      <w:r>
        <w:rPr/>
        <w:t>EED-PS/EEDEPSON PROGRAMS "AS IS" WITHOUT WARRANTY OF ANY KIND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ED OR IMPLIED, INCLUDING, BUT NOT LIMITED TO, THE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RISK AS TO THE QUALITY AND PERFORMANCE OF THE PROGRAM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SHOULD THE EEDRAW/EED-PS/EEDEPSON PROGRAMS PROVE DEFECTIVE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OF ALL NECESSARY SERVICING, REPAIR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NO EVENT UNLESS REQUIRED BY APPLICABLE LAW WILL GERSHON EL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TO YOU FOR DAMAGES, INCLUDING ANY LOST PROFITS, LOST MO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SPECIAL, INCIDENTAL OR CONSEQUENTIAL DAMAGES ARISING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R INABILITY TO USE (INCLUDING BUT NOT LIMITED TO LOSS OF DATA OR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GRAM TO OPERATE WITH PROGRAMS NOT DISTRIBUTED BY GERSHON EL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EVEN IF YOU HAVE BEEN ADVISED OF THE POSSIBILITY OF SUCH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 ANY CLAIM BY 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 is a simple parametric drawing program, specifically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E (Electrical Engineering) type of drawing. The program fully allow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c types, through library mechanisms, and in fact all the E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this way. This library mechanism is extremely useful in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types and can be used for other applications other than 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graphic devices are supported for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cules, CGA, ATT, EGA, VGA and SVGA (through user provided BGI dri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ing devices are supported (via the printing drivers):</w:t>
      </w:r>
    </w:p>
    <w:p>
      <w:pPr>
        <w:pStyle w:val="PreformattedText"/>
        <w:bidi w:val="0"/>
        <w:spacing w:before="0" w:after="0"/>
        <w:jc w:val="left"/>
        <w:rPr/>
      </w:pPr>
      <w:r>
        <w:rPr/>
        <w:t>EPSON compatible printers (8 pins), PostScript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EEDraw [-z] *[FileName[.EED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[-z] Print version number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start: The program comes with quite common setup. If you have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VGA/EGA/Hercules/CGA then you can simply start eedraw.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eedraw 82720-1.eed 82720-2.eed' will restart eedraw and prompt you fo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for the above two files. Click on left button (return on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ick window corners. Click on right button (space bar on keyboard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default size (maximum size). Alt-Q, by default, will take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execution of the main program (EEDraw), the following file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in one of the path directo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EDra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E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EEDraw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EEDraw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correct execution of the printer drivers (EED-PS, EED-Epsn)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must exists in one of the path directories (see also Appendix B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ED-PS.exe</w:t>
        <w:tab/>
        <w:tab/>
        <w:tab/>
        <w:tab/>
        <w:t>1. EED-Eps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EED-PS.cfg</w:t>
        <w:tab/>
        <w:tab/>
        <w:tab/>
        <w:tab/>
        <w:t>2. EED-Eps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*.lib</w:t>
        <w:tab/>
        <w:tab/>
        <w:tab/>
        <w:tab/>
        <w:t>3. *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files (*.lib) are the same for the printer drivers and e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nd should exist probably 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SETUP below shows how to change the setup of this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values should be enough to start and lear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 set up is done through two files: EEDraw.cfg and EEDraw.b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s contain global parameters that should be selected and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, in final installation stage. Empty lines or anything after a semicol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';') is ignored. This file is read once with eedraw is being sta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hat can be set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utoPan - Boolean flag. If TRUE, any operation involves in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(such as move, copy or draw) will auto-pan if cursor exists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FALSE, Panning option must be used manually to perform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olean flag can be set from the Stat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Pan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WindowName - Boolean flag. If TRUE each EEDraw data file name i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head of the file. If FALSE no name is printed and this mak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space for the draw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oolean flag can be set from the Window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dowName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TKeyboard - Boolean flag. If TRUE, it is assumed AT style keyboard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s (also known as Enhanced keyboard - if you have F11/F12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board, good chance you can set this to TRUE). This will enab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mplex scan codes, not supported by regular keyboar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1/F12). Note however it may HANG your system if it is not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Keyboard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ouseSensitivity - Integer flag. Default is set to 10 which is a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. Making this number bigger makes the mouse less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Sensitivit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HVLines - Boolean flag. If TRUE, lines are coerced to be vertical/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ly. This Boolean flag can be set from the Status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VLines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SnapDistance</w:t>
        <w:tab/>
        <w:t>- Integer value. Sets the distance in drawing space of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snapped. You probably do not want to change this, especially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iddle of a drawing. This Integer value can be set from Statu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napDistance</w:t>
        <w:tab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Allow256Colors - Boolean flag. 256 colors BGI drivers will have a r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of colors. If FALSE such a driver will be forced to use only 16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ively  having same colors are EGA or VGA default colors (EGAVGA.BGI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256Color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AllowAsyncEvents - Boolean flag. The user interface supports async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ndling. This means that one can pop up something while some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being poped up already for example. This has the advant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ility to arbitrary "jump" between commands. However this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using as well. Leave it FALSE at least at the beginn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AsyncEvents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SaveBackMethod - Integer. Underlaying windows are being saved for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fe time pop up items such as queries. This integer selects whe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 this data.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onventional memory. This obviously reduce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EE drawing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XMS Extanded memory (currently no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Disk file. For reasonable response this better be a ram disk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SaveBackPath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vice, this data is saved into, should be able to hold ~100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colors BGI drivers and twice that for 256 colors BGI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ackMethod</w:t>
        <w:tab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 SaveBackPath - String. This string specifies where back window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aved. This full path should have a postfix '\' in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BackPath</w:t>
        <w:tab/>
        <w:tab/>
        <w:t>"f:\temp\"</w:t>
      </w:r>
    </w:p>
    <w:p>
      <w:pPr>
        <w:pStyle w:val="PreformattedText"/>
        <w:bidi w:val="0"/>
        <w:spacing w:before="0" w:after="0"/>
        <w:jc w:val="left"/>
        <w:rPr/>
      </w:pPr>
      <w:r>
        <w:rPr/>
        <w:t>11. Mouse - Boolean flag. Inform the system if a Mouse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is commented out, auto detection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</w:t>
        <w:tab/>
        <w:t>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Joystick - Boolean flag. Inform the system if a joystick exists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t be TRUE for a joystick to be used. Personally the joystick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nd accurate enough for this type of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oystick</w:t>
        <w:tab/>
        <w:t>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3. BGIDriverPath - specifies where to look for the *.BGI drivers. No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rs are supplied with this program (type 'dir *.bgi') and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 this path to the exact place you had move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GIDriverPath  "C:/TC/BGI"</w:t>
      </w:r>
    </w:p>
    <w:p>
      <w:pPr>
        <w:pStyle w:val="PreformattedText"/>
        <w:bidi w:val="0"/>
        <w:spacing w:before="0" w:after="0"/>
        <w:jc w:val="left"/>
        <w:rPr/>
      </w:pPr>
      <w:r>
        <w:rPr/>
        <w:t>14. GraphDriver - Set what type of display device to use. The relativ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BGI are looked in the directory specified in BGIDriverPath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values are valid (same as TC 2.0/TC++ 1.0 graphics.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at help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Auto detect (default, so you can delete this one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CGA (Hires two colors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EGA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EGA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Herc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ATT (Not 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 -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 - SVGA (super VGA - see SVGANameMod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Driver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5. SVGANameMode - select a BGI driver to use. This driver is searched fo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GraphDriver above is set to 999. Thus driver is assumed to be 80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00 in resolution but any driver with 4:3 aspect ratio will probab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.k.. This driver is searched in the directory specified by BGIDriver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For example if the driver you want to use is ATI.BGI and in mod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VGANameMode "ATI.2"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 Libraries - String value. A list of libraries (neither file type, nor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 is required - only the name) to automatically load on rest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parated with commas (','). Libraries can also be loaded using the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, and/or will be automatically loaded when a data files need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braries</w:t>
        <w:tab/>
        <w:t>"TTL4LS,EPROM,GENERAL,LINE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 FrameWidth - Integer value. Sets the border width for all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18. Colors control. Below are all colors values to select. Each can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8 col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 -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-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 -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 -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 -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-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 -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 -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lors are self explanatory and grouped into the following grou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controls colors of the back ground root window. Actv set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window colors. Psv sets the passive window(s) colors. Pop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ols all pop ups like queries colors. HighLigh sets the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jects color. Below are the color groups themsel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Root window - the backg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Frameolor</w:t>
        <w:tab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ForeColo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Back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otXorColor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Pop up menus/que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FrameCol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Fore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Back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XorColor</w:t>
        <w:tab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The currently active file/window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vFrameCol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vFore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tvBackColo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All other passive files/windows if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FrameColor</w:t>
        <w:tab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ForeColor</w:t>
        <w:tab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svBackColor</w:t>
        <w:tab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High light color - selected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Color</w:t>
        <w:tab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configuration file is not found in any of the path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is printed to the screen, and internal defaults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This is NOT recommended - fix that as soon as you can,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defaults are not guaranteed to be anything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EDraw.b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low you to bind any of the program internal functions (a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from any of the menus) to a specific key. Note some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bound and can not be used to rebind function (such as arrow keys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below). The format of the file is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lines, or lines begin with a semicolon (';'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ine consists of three items: "FunctionName KeyName Scan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erated by white spaces. FunctionName are the fixed names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s (see blow). KeyName is the name of the key ("AltK" for example)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Name will be bound to. Up to 4 characters are allowed for Key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ame will appear in the main menu which contains this function. Scan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can code of the bounded key. If the key is regular ascii code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code is the scan code. If it is extended code (such as F? keys are)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256 to this value. All numbers should be in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available FunctionName(s) and their associated main menu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section below for their descrip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All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EE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To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Edra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B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b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L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UnD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r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emory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Zoom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raw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xt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V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nap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t in any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ction describes the currently available function set, and main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keys may be bound to any function 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 section (EEDraw.bnd description), some of them are hard-bound an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. Note that in order for enhanced Keyboard scan codes t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F11 and F12, 'ATKeyboard' must be set to TRUE in eedra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'Mouse' and 'Joystick' in eedraw.cfg for mouse and joystick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 are the "hard-bound"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All the numeric keypad (arrow keys, home, PhUp, End, PgDn). Thes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used to move to cursor (even if mouse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ll the numeric keys but 0 (used by shift-arrow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Enter (or Return) key. this is the SELEC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Space bar. This is the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Tab. This is equivalent to MIDDLE butt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row keys are used to move the cursor (co-exist with mouse)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ed, move cursor faster. In addition to the cursor movement,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keys are defined as we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SELECT key, hard-bound to the Enter (or Return), left button on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uch exists, and button 1 on the joystick,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ABORT key, hard-bound to the Space bar, right button on mouse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, and button 2 on the joystick, if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MIDDLE key, hard-bound to the Tab, middle button on mouse i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sts (or pressing both mouse buttons), and both buttons on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eedraw functions described below uses these hard-bound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supports multi file editing via multi window system (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gular DOS). Each time a file is being open, a new window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t. If window header is to be shown (see ShowName function below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 the window is associated with is displayed in addition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)riginal - this file is exactly the same as first loaded 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M)odified - the current file state should be saved. Data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)aved    - file has been modified since it was first loaded, but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te is being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imit to number on the number of windows/files that may b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ce, aside from DOS and memory limits. The libraries are being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ll files, so reduce memory usage. This means that even i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more) files needs LINEAR.LIB it will be loaded once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re is no way for the program to detect which file us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when they are being saved and it is assumed ALL librarie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re being used b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type of interactors are defined to query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A. Yes/No question - prompt the question, with Yes and No buttons.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will select the answer. ABORT key is ignored. One may use the Y/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s as well to signal Yes/No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. Continue question - prompt a message, and wait for SELECT on the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ton. ABORT key is ignored. One may use the C key to continu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. String question - prompt a message, and waits for string in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ilitates a full line editor as follows (independent of key binding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ight and Left arrows will move right and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Insert toggles Insert/Overwrite modes (toggles cursor sha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Delete deletes curren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Backspace deletes character to the 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ome and End will move to beginning/end of string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Esc clears the curren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Return will terminat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D. List question - prompt with a list of items (files names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tem will be picked by the SELECT key if applicative (when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rectory nothing needs to be picked). ABORT key will usually ab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, but may have some special operation as well or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Menu(s) question. Two types of menus are used - top down from the main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op up on special occasions. Menus behave very much like List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key selects menu item while ABORT key usually abort the menu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Fil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EEDFile - Prompts for a file name (List question), and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directory, if SELECT key, abort if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file type must be '.eed'. A new window is creat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>it while the user is prompted to set the window siz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siz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EEDFile - Creates a new drawing window not assosica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. This is the way to create new drawings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mpted to set the window size (see ResizeWind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AllEED - Saves all unsaved drawings. This is probably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fore quiting e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File - Saves currently edited file. This routin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ly after a new file was saved at list once, or i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both cases, it will be saved on the same nam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naming old one to have '.bak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(Yes/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Old - Same as SaveEEDFile, but prompts with list of all '.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s in current directory, and saved by the name selecte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 key, or abort if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EEDAsNew - Same as SaveEEDFile, but prompts for a new fil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ring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EEDFile - Closes a drawing window associated with a file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non of the above saving functions close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this function is the only way to close a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if data modified (Yes/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earAll - Clears all eedrawing data in a picked window.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quested to "click" on the window to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(Yes/No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- Display content of current directory as in Li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ELECT key and ABORT key can be used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like LoadEEDFile, all files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Dir - Prompts with String question for a new directory.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rectory is provided to 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ellToDos - "Fork"s (I wish this was true...) to the DOS O.S. .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'exit' at the DOS prompt to return to EE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EEdraw - Exits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k for verification (Yes/No question) and issue a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not all files wer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Window - Pops up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ushWindow - Pushes down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eWindow - Moves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icked window frame is poped up so current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visible. The cursor prompt changes to a box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ze that the user needs to place as the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sizeWindow - Same as MoveWindow but for resizing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llSize - Blows up a window the user picks. The window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ed by "clicking" on it. ABORT key aborts thi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make the window as big as possible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play device. Calling this function again o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recover its original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function may be activated on drawing window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Name - A toggle to show/hide window name. The window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imply the filename the window is associated with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ed is O)riginal, M)odified, or S)aved fil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O/M/S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Active - All drawing operations are perform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f only one drawing window exists it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 If more, exactly one of them is the acti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elects the active window by a user pick.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being picked by "clicking" on it. ABORT key abort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ameActive - All drawing operations are performed o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ndow. If only one drawing window exists it is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e. If more, exactly one of them is the active on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unction selects the active window by name. A list que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drawing window (file) names is being poped up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ed becomes the active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Left - Pan the ACTIVE window a half window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Right - Pan the ACTIVE window a half window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Up - Pan the ACTIVE window a half window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nWindowDown - Pan the ACTIVE window a half window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Out - Zoom out (center of screen remains at center) by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that if you zoom out from regular zoom factor, tex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ppear as it can not be shrinked. You can enable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tatus menu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In - Zoom in (center of screen remains at center) by facto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Reset - Reset Zoom value to the regular zoom fa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drawAll - Redraw a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Library - Prompts for a file name (List question), and read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current directory, if SELECT key, abort if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e file type must be '.lib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Library - Prompts with all loaded libraries with Li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frees the selected one if SELECT key, abort if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ewLibrary - Prompts with all loaded libraries with List ques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a library has been selected via SELECT key, prom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arts defined in this library again with a Li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 of a part with SELECT key will display it. ABOR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 back to library List question, which can be abort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ia the ABORT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Library - Displays content of current directory librar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those with '.lib' extension) as in Lis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oth SELECT key and ABORT key can be used to exi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ne - Enters drawing mode. If HVLines is set (see SE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EDraw.cfg section), only horizontal/vertical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is mode, pressing SELECT key will insert a new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the created polyline and pressing ABORT will dele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ast entered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however, there are no points at all in the current poly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BORT key will abort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so, pressing SELECT twice (at the SAME place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int entered) will complete the drawn poly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IDDLE key will also complete the line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Bus - Same as DrawLine, but draw thicke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Connect - Draw a connection junction, if SELECT key is pres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abort if ABORT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Text - Prompts for a string with String question, and then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text horizontally or vertically. If the position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rminated with ABORT it is ignored, SELECT will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awLibItem - Prompts for a part name with String question. If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t the first invocation to this mode, last par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as default string (remember you can always use Es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ear to a fresh line). If part is found (name is exac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e as</w:t>
        <w:tab/>
        <w:t>shown in the ViewLibrary function above), a po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nu will allow to rotate it 90 degree CW or CCW or mirr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ccessive SELECT will transform the library it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sired orientation, while ABORT will abort this DrawL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 SELECT PlaceIt (top menu entry) will allow to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part in the exac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is also being prompted for Chip (i.e. 74LS0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rt (i.e. IC7) names if they are required/allowed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ix on library file definition) for this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se are positioned similar to the way DrawText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 text, except that Chip name</w:t>
        <w:tab/>
        <w:t>is already known and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menu is heavily based on Picking objects. a singl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ing picked if the cursor is on an object. The cursor is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object if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. Line and Bus items: the cursor is on one of the Line/Bus end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any point that was set by SELECT when it was created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. Connect item: the cursor is on the Connect c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. Text item: the cursor is inside the smallest axes parallel bou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ox holding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. Library item: the cursor is on any polyline end point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rna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icked object will blink. SELECT key will select it, ABOR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cause the next object, if such exists at this position, to b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one is selected via the SELECT key, or no more objec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object at all is found at the cursor point, the poin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irst corner of a box to pick a set of objects - a seco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 will pick the second corner of the box, ABORT key will abor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. All objects intersect with the defined box, will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cked, with no more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Move - Pickes object(s), and moves it (them)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object(s) i s(are) picked, SELECT key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s(their) new</w:t>
        <w:tab/>
        <w:t>position, ABORT will leave i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opy - Pickes object(s), and copies it (them) to a new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nce the object(s) is (are) picked, SELECT key wil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(them) in new position, ABORT will abort the copy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LibItem - if the picked object(s) is a single library item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diting any of the following (via a pop up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Editing the part name. This is the only way to add a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name to a library item if the library item has n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. Toggle to Draw/Undraw chip name (if this chip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o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. Reposition Chip name (if this chip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. Reposition Part name (if this chip is allowed to have o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. Reorient the lib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icking one of the above via SELECT will allow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ositioning or text editing (via String question). ABOR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ng Done (first menu entry) will abort this EditLib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elete - Deletes the picked object(s). The deleted object(s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re) saved in a special 10 places deep stack,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ems can be undeleted using the ModifyUnDe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ch of the 10 placed stack can hold any result of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o matter how many objects are ins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Delete/Undelete mechanism can be used to 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ven between different files/windows - this stack is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ing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UnDel - Undelete the last delete operation (see ModifyDele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the delete stack (LI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Cut - Same as ModifyDelete, but original is NOT delet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is being pushed onto the undelet stack and can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yUnDel, ModifyPaste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Paste - Same as ModifyUnDel, but the undelete stack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dified. This function enables pasting and plac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few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ifyDrop - Drops the top of stack from the undelete stack.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d to drop a cut/paste object sequence from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us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Pops up an help window and displays the content of eedraw.hl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the help window is already poped up, this fun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it (acts like a toggle.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MemoryFree - Prompts with a continue question, on the current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. Getting close to zero is unsaf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ZoomFactor - Allows you to see the current zoom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DrawText - Sets drawing of text smaller than minimal size (8x8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will draw text at 8x8 size which is too big, bu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TextSize - Sets the scaling (up only) of the text size.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is is equal to 1, but up to scaling up by 7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AutoPan - If TRUE, auto panning will occur when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s that have been moved off the active WINDOW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bject will be place so it is centered in 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HVLines - Allows drawing of diagonal lines as well if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Yes/No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SnapFactor - Sets the invisible grid the cursor posi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napped to. You probably do not want to change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pecially not in the middle of fil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String question, and display current Snap fa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gin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t in any menu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Again - Executes the last function again. This is hard bou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MIDDLE key, although in may be bounded to anoth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Spacial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ing using A4 page size does not require much memory even when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are loaded. My system with 640k (-70k of the O.S) has almos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to use (Use the GetMemoryFree function to query free memory), when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libraries are loaded. I guess you will need to work hard to get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ess than 100k. If you succeed and/or you system has less than 640k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self a rule: never to go below 64k of free memory. The program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32k of temporary memory for the different operations, and getting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at is dangerous! When you approach 32k of free memory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d a warning (Continue ques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too small - dangerous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30 second (if you do any operation in that time). Continuing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may result with loss of all your work - the program will exit whe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memory will be available! This is especially true if 'SaveBackMethod'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edraw.cfg is set to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I know this is ugly, but you eat what you cook, right? I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quite a bit, and never succeeded to go below 200k, so why ba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thank skh@eng.sun.com (Steve Howell) for his grea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last stages of bringing version 2.0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. Glo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Key - The key used for the select operation. Currently hard-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ter (or Return), the Left mouse button if mouse exist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1 in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Key - The key used for the abort operation. Currently hard-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ace bar, the Right mouse button if mouse exists and to Butt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a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DLE key - Another general purpose key. Currently hard-b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 keyr, the Middle mouse button if mouse exists and has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ton (or both right and left buttons pressed simultane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o both Buttons of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een Space - the space of the display device. Depends on th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 coordinates on the sel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Space - the space in which the drawing objects exist. Thi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bounded by a wide box (zoom out twice to see this box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drawing) so it will fit into an A4 (8.5" by 11") pag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PSON and the PostScript printer drivers (see Appendix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. Printer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inter drivers are available (see also installation sec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PSON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EEDEpson [-g] [-r] [-1] [-2] [-3] [-d] [-z] FileName[.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[-g] Output goes to standard output as 1 bit per pixel (B&amp;W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r] Output goes to standard output as raw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1], [-2], [-3] Output goes to LPT1:, LPT2:,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d] if Output goes to Epson printer - print in dou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ns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[-z] Print version number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neither [-g], not [-r] are specified, output is in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mpatible format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If non of [-1], [-2], [-3] are specified, output go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andard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[-1], [-2], [-3], [-d] are ignored if [-g] or [-r]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ostScript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ge: EED-PS [-f FontName] [-z] FileName[.EE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s: [-z] Print version number and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 xml:space="preserve"> [-f FontName] Specify the font name to use inst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ab/>
        <w:tab/>
        <w:tab/>
        <w:t>default name (Times-Roma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. Library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appendix describes the format of the library file.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information required to create your own libraries. The libra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be parametric only. I.e. no bitmaps are supported. You ca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given libraries while reading this appendix for better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lines and lines starts with '#' are ignored. In order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brary as such the first line must start with 'EEDRAW-LIB'.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ine is version number as 'Version X.X'. Currently 'X.X' equal '1.0'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s ignored. However it may be used in future versions, to ensure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Following are the parts themselves. Each part definition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 Name Prefix #Pins TextInside DrawNum #Units #PinsPer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re</w:t>
        <w:tab/>
        <w:t>1. Name is the Part name, i.e. "74LS00". If Name is prefixed with "~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for example "~74LS00") then the name is not drawn, nor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ccessible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Prefix is the prefix to be used in chip name (IC, R, C etc.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refix is "~", then no prefix is dr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#Pins is the same as number of entries in PINS (see below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.e 14 for 74LS0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TextInside is 0 if pin text is to be put outside as well (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in numbers are), otherwise inside. You may put any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eger there to scale the distance inside. 10 is 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DrawNum is 1 if pin numbers are to be drawn,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#Units holds number of multiple entries. For example 74LS00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4 units (Nand gates). For no multiple units put 0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#PinsPerUnit holds number of entries for one unit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e unit per part. If #Units is 0, i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 definition follows by the following blocks, in any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RAW/ENDDRAW - defines how to draw the part. This block is option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mple box with half the pins on each side is drawn if this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defined. The following command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x y r t1 t2</w:t>
        <w:tab/>
        <w:tab/>
        <w:t>(Define ARC at x, y, radius r, angles t1 to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 n x y x y x y... [F]</w:t>
        <w:tab/>
        <w:t>(Define a POLYLINE of (any) length 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x y r</w:t>
        <w:tab/>
        <w:tab/>
        <w:tab/>
        <w:t>(Define a CIRCLE at x, y, radius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x1 y1 x2 y2</w:t>
        <w:tab/>
        <w:tab/>
        <w:t>(Define a square (Not filled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x y h str</w:t>
        <w:tab/>
        <w:tab/>
        <w:tab/>
        <w:t>(Define a text string at x, y (see below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x1 y1 x2 y2 [I]</w:t>
        <w:tab/>
        <w:tab/>
        <w:t>(Define terminal line to part - see PI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 text string (S) with be drawn horizontally if h is 1, vertically if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'~' characters will be replaced by spaces, or this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chanism to have spaces in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If the polyline (P) is postfixed by a F, the polyline sh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d shape that will be filled. The first point of the poly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dentical to last one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If the line (L) is postfixed by an I, this line is assumed to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logic, and a small circle will be drawn to express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he number of L definitions should be exactly the same as #Pi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 line if #Units = 0, and equal #PinsPerUnit if #Units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der will match to the order in the PINS/ENDPINS block if #Units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o the order in the MULTI/ENDMULTI if #Units !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Arcs (A) should not exceed 180 degrees, are CCW, and 0 degrees i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o'c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PINS/ENDPINS - defines the names (strings) associated with each p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must always exists, and it is the minimum required to define a p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lock holds #Pins lines each hold the string defines that pi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 must be the same as define in the DRAW/ENDDRAW as 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f DRAW/ENDDRAW block is defined), from pin 1 to #Pins. Empty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and defined with only '~' in them. Not sign for X (vertica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 it) is defined by ~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MULTI/ENDMULTI - This block must exists iff #Unit != 0. Each lin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s a mapping from L terminal definitions in the DRAW/ENDDRAW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pin numbers in a multi unit part. This is required as same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 will have different pin number in different Un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line in this block holds the pin numbers of a un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of lines should be equal to number units in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definition terminates with the ENDDE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ll parts are scaled up to easy the access of a single pin (by 16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not wonder about it too much - its internal mapping to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Library file can hold any number of parts (at list one though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Library file must have '.lib' extension, to be usable by the EED*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rshon El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gershon@cs.utah.ed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