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putes the electrical self induc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hapes and sizes of air core co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following initial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f co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ircular solenoidal curren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aight roun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-turn cir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ircular toroid, circular w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ulti-layer square solenoid (low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ircular torus ring, rectangular w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 Multi-layer circular sol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Single-layer circular solenoid of roun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Single-layer square sol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Wire gaug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geometry (1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coil geometry from the menu. Enter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, length, and thickness of winding, and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, as prompted.  The program will display the induc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s, then loop back for more input.  "Mean diameter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verage of the inner and outer di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ng; for a single layer coil it is measured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.  "Thickness," for a single layer coil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diameter (see below for the correction for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tem the previously entered value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nd will be kept if you just hit th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10, wire gauge calculation, prompts for the wire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mensions of a rectangular area to be fill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wire diameter and the number of tur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to the indica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s for a multi-layer circular solenoid we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ational Bureau of Standards publications and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. They work for arbitrary winding thickness and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t spiral disc coil is obtained by setting the lengt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precise is the NBS formula for a helical solen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wire.  It models the size of the wire and the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nsity inside the wire. The only low precisio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the one for a multi-layer square solenoid;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from the CRC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single-turn loop or a straight piece of wi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effect correction is computed.  This requires tha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of operation.  The wire is then assum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vity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re diameter or winding thickness is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the coil is modeled as a zero thickness current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circular solenoid of round wire, th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uniform current density throughout the winding,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skin effec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s that assume uniform current densit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for empty space in the winding. 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for close-wound coils is (Rosa, 19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= 0.00097 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is the mean diameter of the winding, in centi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total number of turns.  This correction, in microhenr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induc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culations assume both the core material and the wi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agn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l.c         main program for coil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.mak       MSDOS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.opt       VA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.mms    VA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.c     inductance formulas from NBS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le.h         approximations to Lyle's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Uni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l.c        elliptic integrals and other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c       computes tables found in engineering hand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ans     result of running tabl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opt     VA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configured to accept dimens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ers or inches.  Define INCHES in coil.c to be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, 0 for centimeters.  This is a compile-ti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ver 19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erick W. Grover, "Additions to Inductance Formula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. Pap. #320,  Bulletin of the Bureau of Standards 14, 555-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ver 1922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erick W. Grover, "Tables for the calc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ctance of circular coils of rectangular cross section," 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. #455, Scientific Papers of the Bureau of Standards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1-487 (19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ver 1922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erick W. Grover, "Formulas and tables f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ductance of coils of polygonal form," Sci. Pap. #4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entific Papers of the Bureau of Standards 18, 737-762 (19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ver 19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erick W. Grover, _Inductance Calculations, Working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bles_, Van Nostrand, 1946; Dover, 1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a 190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. Pap. #31,  Bulletin of the Bureau of Standards 2, 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ing 19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H. Skilling, _Fundamentals of Electric Waves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ey, 1948, pp 99-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 195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ter Snow, "Formulas for Computing Capacitance and Inductanc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Bureau of Standards Circular #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section "Radio Formulae" in _Hand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and Physics_, Chemical Rubber Publishing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roidal and rectangular coils, loops, straight wi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Steve Mos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hier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: December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