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information sheet below and mail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oris@ramp.com&gt; or print it and send it with the mon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(602)483-620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is # will be changing arou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(found on main screen) __CyberMenu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found on main screen) _1.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(in US Dollars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.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 (   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  State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Menu Ver 1.0    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Shipping         $2.00    *  Add only if you wish the fil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y         $5.00    *  VIA snail-mail.  Modem transfer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finished that, send the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35 E. Shea Blvd. #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sdale, AZ 85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checks or money orders, cash can get "lost"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disk size here      5.25 __    3.5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