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N MODULE: LEHIP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viously noted the Main Module handles the two maj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HIPEDS program, the Master and Serv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MASTER FOR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first look at the Master Form in some detail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hat creates records for the Master File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one so, you should read the general discussion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the Master Form in the program. The data to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REQUIRED FIELDS: MASTER FOR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elds are "required fields", i.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m blank.  The requir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: enter Dr.name or press F5 for list of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Name: ent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Name: ent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le/Female: enter X (in either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B: enter in requ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t Type: enter or press F5 for list of ac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POP-UP "MINI-TABLES" FOR DATA ENTRY &gt;&gt; For Dr. or Ac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5 will pop-up a mini-table of possible entri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Arrow_keys to highlight the desired entr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_key. Alternatively, you may type in a different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and Zip fields also allow F5 to pop-up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although these fields are not required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tables are "programmed" in the Custom Module;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ID_NO FIELD: MASTER FOR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, ID_No., is a "display field". The fiel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an entry; just press the Enter_key to ge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tients must have an ID_No. How then do they get one?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ing table press the Ins_key to call up a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Note that the ID_No. field automatically incr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vailable ID_No. This would be one high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_No.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 if you try to type in an ID_No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The program will not let you do this. You get a b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field reads "Creates Duplicate Entry" (We did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a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ID_NO FIELD: MASTER FORM, continue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records that have been deleted? Can you re-use thos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by overwriting the "auto-incremented ID_No."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Master Form? The answer is "yes", but it's not wor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keep track of all those deleted numbers. Let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s be lost in cyberspace; the program supports 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Forms. There will be an upgrade long before you'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atient No. 100,000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INS_INFO FIELD: MAS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Ins Info, is for whatever insurance informatio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you may wish to enter. You may want to put in here deduc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or other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PROF_DISC FIELD: MAS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Prof Disc, allows entry of a whole number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cent professional discount. Of course, you may le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blank. If you do specify a percentage, said percent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deducted from your total charges when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C-STATUS FIELD: MAS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C-Status, is also a display field. In this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esn't even stop in the field.  This field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's collection status; every patient starts o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"OK" in this field. The collection status may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1, C2, or C3 in the ledger section of the Mai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D BALANCE: MASTER FORM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field, Updated Balance, in the lower right-hand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ws the patient's outstanding balance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stored balance" as opposed to a "calculated balanc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ed balance comes from calculations from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 for the patient. It is usually accura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may be incorrect if there have been recen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for the patient. You can check a calculated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based on calculations from all Encounter Forms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always correct), by pressing the F10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Checking a calculated balance from the Master Form: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_key.  A small window will pop-up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dvising you to press the Enter_key to get th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 The balance will be calculated in the pop-up window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_key twice. This will place the calculated bala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right hand corner "display field" of the Master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clear the pop-u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 (continued): If the calculated balance was different,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o save the form (by pressing Enter from last fie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from any field) so the correct balance now show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eld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balance from the Master Form comes in hand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up the Master Form for a patient (or parent) calling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, you can quote any balance they may owe at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ways a good idea to verify the stored balance by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culated balance with the F10_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OINT: It is important to remember that this progra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y ledgers or statements based on stored balanc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s are always based on calculated balances and are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turn to a detailed look at the Encounter Form. Again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ad or reread that section of the manual which discu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ounter Form, as the name implies, records a pat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or "encounter". The encounter may involve an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, a hospital admission, payment of a bill, or whateve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a medical service, several different servic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on a single Encounter Form. The Encounter For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n office visit, lab work and an injection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spital medical service, a single Encounter Form migh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spital admission, 2 hospital daily visits, and a hos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highlight and select "Patient Encounter Form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submenu select "Create/Edit/Delete Encounter For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a scrolling table of patient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OINT: Most likely this is a screen that one of y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"sitting at" once the day's office business ha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will select any patient that needs an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in the case of a new patient, you will firs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Master Form so that he or she will show-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patient and press the Enter_key.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patient has had previous encounters, another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listing those encounters. From this tab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es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_key to create a new Encount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_key to modify or review an existing Encount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_key to delete an existing Encoun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patient has had no previous encounters, it is as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create an Encounter Form. Accordingl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ken to a blank Encounter Form headed up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n Encounter Form for a patient. Note that you can ge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F1. Also note that use of the various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ighlighted in the lower right ha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ISPLAY FIELDS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below the status field contains a group of "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". These fields identify the patient and the encou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 data entry. The patient ID_No, Name, and birthdat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Also the Enc_No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ENC_NO FIELD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ounter Number is very important because it uniqu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a particular encounter.  It may be necessary to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encounter using this number. Note that in crea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 the program automatically increments the Enc_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vailable number.  When an Encounter Form is dele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_No is "lost" and never reused.  The program supports 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: an upgrade will be available long before you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llionth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RPT_DATE FIELD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mportant "required field", that is, the progra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you to leave it blank. The "Report Date" is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actually filling out the Encounter Form.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oi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Report Date does not necessarily have to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services were rendered. The Report Date and Da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may be the same in the case of an office vis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Report Date and Date of Service may b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se of hospit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Report Date is the date the charges and/or pay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on the Encounter Form will be reflected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summary. The daily business summary will includ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s with the same Report Dat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medical services we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WHERE FIELD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llows one of two entries, "OFF" or "HOS",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edical services were provided. This is a require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FF or HOS by pressing the Right or Left Arrow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CLAIM TYPE FIELD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the claim type in two ways: 1) type it in,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5_key to get a pop-up table of available claim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you use the second method to avoid misspe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type. Claim types in the pop-up table are user-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iz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claim type will be the same as the patien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hich was defined in the Master file.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.  For example, a Medicaid patient may have a Medic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type for an illness visit, and an EPSDT claim typ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lth check vis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reminder (in inverse video) regarding the F5_key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ther function keys,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R FIELD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de for the doctor providing the medical service by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t in, or 2) pressing the F6_key to get a pop-up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octor codes. Doctor codes, which can be up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re user-defined in the Customiz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X and CD FIELDS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ounter Form includes 4 sets of fields to enter diagn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ppropriate diagnosis codes. You may use anywhere between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of these fields. If desired, you may individually typ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much easier way. From a diagnosis fiel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_key. This will pop-up a table of available diagnoses and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diagnosis and press the Enter_key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diagnosis and code into the appropriate fiel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. The cursor will be advanced to the next diagno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o enter another diagnosis/code set, repeat the proces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9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nosis and code pop-up table is user-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ATE_SRV FIELD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quired field which specifies the date of med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There is only one Date_Srv field for all 8 lin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. This is appropriate for office visits sin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s would be provided on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hospitalizations where you have more than one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? On line 1 enter the first date of service in the Date_S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llowed by a service description. On lines 2 through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additional services for the first day and serv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ays.  The additional dates of service are ente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mplete the Insurance Form in the Insur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e did not advise using lines 7 and 8 for hos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. This is because the HCFA 1500 Insurance Form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6 line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CPT, MOD, SERVICE, CHARGE FIELDS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are for specifying CPT codes, service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ges for the medical services provided. They are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8 lines on the 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these data by individually typing in each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much easier way to handle these entries,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diagnosis and diagnosis code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PTcode field press the F10_key to pop-up a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des, descriptions, and charge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that you provide. Highlight the desired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_key. This will place entries in the CPT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r (if any), service description, and charge fields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be placed at the beginning of the next line.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-up table is user-defined in the Customiz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you only have entries on one or a few lines? How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 the end of the form? Do you have to press the Enter_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times to go through all the fields in the remaining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? You can do this if you want, but there is an easier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instructions for the various function keys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and corner of the Encounter Form. Pressing the F3_ke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Amount Paid field from anywhere on the for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ypass the remaining lines that you intend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FINANCIAL FIELDS: ENCOUNTER FOR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elds at the bottom of the form. Some of them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 entry by the user, but instead display or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Let's look at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tal Fee: This field totals the charge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8 lines of medical services. No us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count % and Fee: The discount % is shown if there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patient Master file specifying a discou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discounted fee is also shown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 in the Master file, the discount % field is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and the discounted fee is the same as the total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ser entry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or Balance: Displays patient's prior balance, if any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only comes up only when you are comple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for a patient. It is removed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up a record to review or modify. This is becau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ually concerned about the prior balance in th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if you are reviewing an Encounter Form from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ago, it is not terribly meaningful to know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balance was at that time. You would, of course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 the prior balance at the present time: thi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find in the table listing the Encounter Form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 (or in the patient Ledger Report to be discu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 So when you pull up a prior Encounter For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, only charges for that encounter are shown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ayments or adjust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mount Due: This field calculates the Total Fee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ed fee, if applicable) from the present En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+ the Prior Balance. No us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also only comes up when you are comple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for a patient. See discussion above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Bal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mount Paid: This field allows for user entry of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ed at the time of visit. The payment may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fee or more if there is a prior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mpleting an Encounter Form for hospital service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have a zero entry here (press the Enter_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A: ROA stands for "received on account". We have ado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ntion to have ROA refer to payments that ar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t the office visit. This would include payments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il from the family or insurance payments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entered on a Posting Form (to be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ser entry is required. The ROA is shown on the En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for informational purposes. The distinction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Paid and ROA is admittedly somewhat arbitrary.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at an office visit toward prior services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Amount Paid, whereas payment mailed in for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is entered under ROA (on a Posting Form). Mor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justments: This field allows you to enter an adjus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deducted from the charges on the En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Certain managed care or insurance plans may requi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patient charges. If there is no adjust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_key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lance: The Balance field calculates the 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new Encounter Form, it is the sum of Total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ed) Fee and Prior Balance minus the sum of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and an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viewing a prior Encounter Form, it is the Total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ed) Fee minus the sum of Amount Paid, ROA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viewing the Balance, press the Enter_key to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; the Esc_key to go to previous fields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; or Ctrl_Esc to completely abor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OINTS: ENCOUNTER FORM: Be sure you underst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s regarding the Encount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Encounter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fference between Report Date and Date of Serv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ing Diagnosis and Diagnosis Code via the F9_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ing CPT Codes, Descriptions and Charges via the F10_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ifferent financial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LEDGERS and STATEMENT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review Ledger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pretty much use the terms Ledger an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ably. Technically a Ledger is a listing of a pati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history, whereas a statement is an invoice giv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for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selection from the Main Menu to get the Ledg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submenu. This submenu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/Print Individual Patient Ledgers: This gives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listing all patients in the database.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patient to review her or his ledger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int the ledger by pressing the F3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 Credits &amp; Adjustments to Account: This also gives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patients for whom you may display a ledg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ption only displays the ledger.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ost to a given Encounter Form in the ledger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lso allowed to create a "Posting Encounter Form"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look at these operations in som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assume that we're dealing with an office vis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s of $40.00. Further assume that the patient pa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0.00 at the time of visit leaving a balance of $30.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gures would be shown on the original Encount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at the time of the visit. Now, 2 weeks lat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company mails you a check for $25.00. Si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insurance assignment, you  need to adjust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e insurance payment (ROA) and adjust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Encounter Form on the patient ledger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_key. This will bring up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the Encounter Form which is pretty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explanatory. Type in amount received and amount adju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ppropriate fields and save the form. That's all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now consider a more complicated situation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. Assume that at the time of visit you elected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$5.00 on the original Encounter Form.  This,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ient payment of $10.00, would leave a bal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5.00. What happens 2 weeks later when you want to po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5.00 insurance ROA?  When you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from the ledger display,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arning screen requires you to reenter the original RO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s an abbreviated Encounter Form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$25.00 insurance payment. You will als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enter (again) the original ROA. Then save the form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s associated with the abbreviated Encount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articularly helpful; be sur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these extra steps?  Anytime you post to an Encount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a previously entered ROA or Adjustment, you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screen. This allows you to keep track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make any desired changes. Keep in mind tha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has only one field each for RO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. You can therefore change an entry, but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second ROA or Adjustment.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Clarification: In general, do not change any ent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ircumstances. This will cause a potentially conf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trail. It is easier to create a new Encounter For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the payment or adjustment. How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sting Encounter Form"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cussed in the example above (posting an ROA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which already contains an Adjustment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the warning screen. It is okay to proce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you will be entering an ROA in a blank field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avoid is combining or changing a fiel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has an entry, in this example the adjust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, you still feel uncomfortable with th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the required gyrations needed to post an entry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! Anytime you get the warning screen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_key to take you back to the ledger display.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_key to create a new Encounter Form for po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bout the situation where there are several pay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a particular Encounter Form, as in th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ient making monthly payments on a hospital bill?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you need to create a new Encounter Form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payment. Instead of pressing the Enter_key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_key from the ledger display screen. A new abbrev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will appear; note that it wi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ncounter Number since it is a new form.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s on the form including the amount of pay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form. Use your help screens for assistanc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other situation where you may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"abbreviated" or "Posting Encounter Form" as we call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ient may have an outstanding balance that is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ultiple encounters which are unpaid or partially pa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is patient mails in a payment of $15.00 toward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balance of $125.00. This is not a payment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ncounter, but a payment on the account in gener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a more accurate audit trail will be ref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new Posting Encounter Form. Alternatively,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ants would advise applying the payment to the old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(so-called "first in -- first out"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$75.00 of the outstanding $125.00 is the resul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ctors fee for seeing the patient after hou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ergency Room, and this item is out to insurance?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when you receive the insurance ROA,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to the Encounter Form billing the E.R. visit char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 Entering negative numbers. Occasionally on a Po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you may need to enter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"negative payment" to the Amount Received (RO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or to the Adjustment field, increases th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you might have adjusted an Encount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thought was appropriate for the patient's man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contract. You were wrong! The insurance company pai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s in full; no adjustment was necessary. O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Encounter Form, you could enter the ROA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payment, and enter a "negative adjustment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 field. This negative adjustment would cance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 that was incorrectly ente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negative value, type in the amount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us_key or grey minus_key. The value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to identify it a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Claim Type: This item on the Ledger and Stateme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select all claims in a particular category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wish to pull up all claims for Blue Cross, for Medicai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atever. This menu item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menu item. Here you select the Claim Type; the nex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gets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lay/Print Ledger by Claim Type: This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table listing patients by Account Type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defines the type of claims that will be fil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lf of the patient). Highlight the desired patient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_key and you get the patient's ledg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 need to first select a Claim Typ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e on an occasional ledger display that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s may not be of the specified Claim Typ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cause the selection was made on the basis of pat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Type rather than the Claim Type. Some patien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re than one insurance carrier and therefore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s of claims filed. To not show all claim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ient would result in an inaccurate ledger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ient should be assigned an Account Type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most common type of claim you anticipate f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he or 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 Keep the patient's Account Type current. In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bove discussion, be sure you verify the pati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plan at each visit. This is particularly tr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aged care environment where people change plan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ile any Claim Type for any patient regardless of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er Account Type. However, as stated above, th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hould reflect the type of claim most commonly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 in the Account Type must be entered in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for the pati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displaying the ledger from this menu option di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ther displays? Why do we have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? The major reason is for billing. Often the b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s and cycles will vary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plan. With this option, you can select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s in a particular account group to work on bi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be discussing billing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on this ledger display you may print the ledg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by pressing the F3_key. As with the other displ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iven the option of printing to printer or di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cannot post payments or adjustments from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dger display. This can only be done from the seco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note that there is a unique feature on this led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at of "collection status" by using the F4_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following paragraphs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fined 4 categories of collection status.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 is entered into the database, he or she is by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n "OK" collection status. You can change the statu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1, C2, or C3. It is up to you to devise your own crite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clusion of a patient in a particular collectio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collection letters for each status built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hould you wish to use them. These are pretty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letters that are written in a rela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coercive tone. Each letter shows the patient's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past due. By default it is addressed to the patien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her (or female guardian) as entered in the Master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 mother entered in the Master recor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to the father (or male guar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the F4_key, a screen will pop-up allow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change in the patient's collection status.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or left arrow_keys to make your selection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_key. Press the Enter_key again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tatus for the patient. (This is self-explanator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plus help screens ar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allows you to print a collection let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ledger display. Prior to printing th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creen will pop-up allowing you to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to be specified in the collection letter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be the same as the outstanding balance.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ay be times when this will not be the case, as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outstanding balance is out to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when you print the collection letter you ar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of printing to printer or di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e use of these letters, and for that mat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collection status business, is entir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tch Print Diskfile Statement Reports &amp; Delete Disk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Reports: These last two menu items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ll patient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growth of managed care more and more billing i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to the insurance company or other finan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ediary. We will discuss preparation of insurance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ubsequent section of the manual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Module. In this section we will cove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 where we must actually bill th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actices handle billing by patient group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all the Blue Cross patients at one time, etc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we alloy you to select patients by Claim Type.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, "Display/Print Ledger by Claim Type", you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table of patients within a specific Account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on this scrolling table the unofficial balan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ient is listed. This permits you to identify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s with an outstanding balance. When you find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, pull up the ledger display and print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cussed earlier a statement and ledger are essen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; we refer to a statement as a printou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dger that is mailed to the patient for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iven the option of printing the ledger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r to diskfile for subsequent batch printing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any statements to print, it is much easier to do so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. This is especially true if you are on a network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int them at a time when there is less network traf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your printer. If you go to diskfile,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ved in a subdirectory named "led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Note: The statement is saved to the following pa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\pedbase\ledger\filename.stm". The filename has the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patient ID No. + first 3 letters of the last name"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extension "stm" is used. For instance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 John Smith has ID No. 1433, his statement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the ledger subdirectory as "1433SMI.STM". Pat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ry Nu with ID No. 876 would have a statement sav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76NU.STM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saved your group of statements to disk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want to use the appropriate menu option to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m. This menu option will print all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dger subdirectory. For this reason you need to dele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existing statements that are in tha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you would print them again along with you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of statements. Note that there is a menu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ol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 Deleting old statements. Get in the habit of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of statements after you have batch printed the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you will have an empty ledger subdirectory for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really no reason to save statements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a printout of the ledger display at a given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iscussed collection letters above. When do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for a group of patients, this is a good time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eded changes in collection status and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 letters. These letters can be printed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r can be saved to the ledger sub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batch printing. When you batch prin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 letters will be printed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Note: The collection letter is sa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ath: "c:\pedbase\ledger\filename.clt"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has the form of "C# + underscore + patient ID No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# can be C1, C2, or C3 depending on the collection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extension "clt" is used. For instance, 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#3 for patient John Doe with ID No. 3420 will b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edger subdirectory as "C3_3420.CL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point regarding the printing of ledger display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 You can print an individual statement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rom the first two menu options ("Display/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Ledger" or "Post Credits &amp; Adjust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"). However it is only from the menu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splay/Print Ledger by Claim Type" that you can s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file for subsequent ba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our discussion of Ledgers and Statements.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nderstand the following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sting to an account--either directly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Form, or to a so-called "Posting Encounter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sting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llection status and collecti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tch printing of statements and collection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BLANK SCREE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emaining option on the Main Menu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. To restore the display, press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_key or the Esc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for those users who cannot wait for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tself. After a period of approximately 5 minutes o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, the screen will automatically blank. This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ere you are in the program. To restor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se circumstances, just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