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 didn't receive any information from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uld be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 There is a bad connection between mouse and serial 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You serial card might have a wrong jumpper set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ndard setting should b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#    Address    IRQ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1       3F8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       2F8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3       3E8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4       2E8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uble check your set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3&gt; Your serial port might not be able to output enough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ivate mouse . This mouse requires 5 vo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