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963664536"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51662335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275748240"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