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G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\- ghostscript 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Dname[=token]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dname[=tok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]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 -Sname=string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] 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w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] 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h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] 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] 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Mn</w:t>
      </w:r>
    </w:p>
    <w:p>
      <w:pPr>
        <w:pStyle w:val="PreformattedText"/>
        <w:bidi w:val="0"/>
        <w:spacing w:before="0" w:after="0"/>
        <w:jc w:val="left"/>
        <w:rPr/>
      </w:pPr>
      <w:r>
        <w:rPr/>
        <w:t>] 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Tname: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] 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Z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] 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f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] 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p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statusd.ps ] 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-x [ gs-op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-sunview [ gs-op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-x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-sunview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-deskje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s-paintje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postscript file under X Window 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t foo.ps | gs-x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oo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postscript file under SunVi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t foo.ps | gs-sunview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oo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postscript file on a PaintJet color printer, provided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on your system and is known to lpr as ``paintjetg''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t foo.ps | gs-paintje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oo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iew or print the output of a .dvi file, use dvips with switch -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the X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the SunView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rinting on a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rinting on a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o work, dvips should be properly configured for calling gs-x.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s-sunview.sh, gs-paintjet.sh or gs-deskjet.sh when given an argument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u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See the description of the option -P for dvips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programming language similar to Adobe Syste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(tm) language, which is in turn similar t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it as a Ghostscript file.  By default, the window system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, user interaction is done from the calling shell and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another window.  This is equivalent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gs-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mited, or when the file is completely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commands from standard input until an end of file character (^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TL-D)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gs-x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it as a Ghostscript file.  It is specifically made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X Window System, user interaction is done from the calling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is directed to another window.  However, the prefered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postscript files under X with ghostscript is to us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s-x.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paragrap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s-x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is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s-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X res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sources (but not at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sets t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sets the pixels per inch density to be assumed for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geometry:</w:t>
        <w:tab/>
        <w:t>1152x900+0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ghostscript to take the whole screen on a Sun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density:</w:t>
        <w:tab/>
        <w:t>105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ghostscript that the device has a density of 105 dpi (do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) horizontally and 100 dpi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gs-sun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it as a Ghostscript file.  It is specifically made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unView Window System from Sun Microsystem, user inte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rom the calling shell and display is directed to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s-x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cript file that faciliate the visualization of a postscript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 User interaction is done from a window, whil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n another.  It accepts a postscript file on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din) and sends it to the ghostscript previewer.  The script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ing all the relevant library files required by ghost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properly.  For examp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 cat file.ps | gs-x.s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e postscript comm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s-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pen a window for user interaction and open an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ally display the result of the interpreta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s-sunview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cript file that faciliate the visualization of a postscript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View.  User interaction is done from a window, whil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n another.  It accepts a postscript file on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din) and sends it to the ghostscript previewer.  The script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ing all the relevant library files required by ghost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properly.  For examp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 cat file.ps | gs-sunview.s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e postscript comm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s-su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pen a window for user interaction and open an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ally display the result of the interpreta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s-deskje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cript file that faciliate the printing of a postscript f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printer.  It accepts a postscript file on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din) and sends it to ghostscript for printing on a deskjet pri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lpr -Pdeskjetg".  This script file may not b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ystem, as not every system has a deskjet attached to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s-paintje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cript file that faciliate the printing of a postscript f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 color printer.  It accepts a postscript file on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din) and sends it to ghostscript for printing on a paintjet pri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lpr -Ppaintjetg".  This script file may not b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ystem, as not every system has a paintjet attached to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ame in systemdict with the given definition.  The toke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token (as defined by the 'token' operator) and must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ame in systemdict with value=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ame in systemdict with a given string as valu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-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program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35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s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(35)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w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h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or the benefit of devices (such as display windows)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low) width and height to be specified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dDEVICEWIDTH=number and -dDEVICEHEIGHT=numbe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f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already exist, the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p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pipe with ghostscript writing to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from it.  Specially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`lpr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printernam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SPECIAL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d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in the command line will suppress the normal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 device.  This may be 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sLIB=some_prefix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in the command line will cause the 'run' operator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_prefix_filename if it can't find a file named filename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sLIB=/usr/scrooge/gs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'run' look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/usr/scrooge/gslib/foo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foo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nal / is necessary, unless you are doing someth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DEBUGGING SWIT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 debugging switches available.  This is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interrest for the user, unless your are developping exten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to the program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normal PostScript handling of errors; instead,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ex dump of the stacks and abort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interpreter's allocator to acquire additional memory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K, rather than the default (currently 20K on MS-DOS systems, 50K on 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a positive decimal integer (not exceeding 63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Tname:rsize  (not available unde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a procedure within the interpreter.  rsize is the size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procedure, in bytes.  Any number of procedur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 If rsize is omitted, the value returned by the proced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Z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debugging printout. Each of the xxx characters selects 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 empty, all options are selected.  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=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= bitmap im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color/halfton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=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= erro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= fill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 = halfton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 = interpreter, ju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 = characte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= outliner (stroke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= path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 = rectang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 = arc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= ti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= curve flat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 = device-lev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SEE ALSO"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(1), lp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oftware.  See the USENET news group ``gnu.ghostscript.bug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version 2.0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