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RECCX 2.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      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ompany]       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       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, Region    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, Country    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did you obtain this copy of PRECCX [version]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/Suggestions: 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monstration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monstration version is absolutely free, but may not be repack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esold to any third party. Registration lets me know about you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 may advise of bugs and updates, and where to obtain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. The demo is restricted in some ways - there is a maximum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on input code, a maximum input file size, but these are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s in which it differs (deliberately) from the full commercial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 Test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agreeing to beta test PRECCX. I want to hold on to my righ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 am making you sign the license agreement. You thereby agree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stribute, repackage or sell your copy of PRECCX to any third par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, of course, absolutely free to you, and I look forward to rece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pla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st of registering one copy of PRECCX is $29.95.  Registration en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a version of the program without any of the demo's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ives you full rights to use the program in order to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own software for distribution to other parties, even if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sections of PRECCX code. You will also receive written no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uture releases and guaranteed software support and applications ad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undertake to provide the fullest maintenance service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able to expect. I will respond as quickly as possible to writ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ed or telephoned enquiries about the proper functioning or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oftware, and I will fix bugs that are reported within a reaso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or advise on workarounds.  For $15.00 more, you receive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nefits plus the latest version of PRECCX or the next release, whichev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ble, via postage paid first class mail.  (Site licenses are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, write for info and include expected usage.)  Please make chec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yable to Peter Breuer, and send to the address list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your inte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heck:  Registration ($29.95) ____   Registration + disk ($44.95) 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te License Info  _______   Expected use: 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ircle Disk Size (if $44.95 or more) :    5.25       3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ditional disk copies:                 ____ x $3.95 =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Total Enclosed: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mit to:            Peter Bre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3, Arthur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ambridge CB4 3BX, U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mail: &lt;ptb@comlab.ox.ac.uk, ptb@eng.cam.ac.uk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