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74  May 5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graphic commands are supported for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72  March 30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osite of sinh and cosh returned a wro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h(cosh(x)) was cosh(cosh(x))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declared in the direct mode had some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wo arrays used the same plac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gument x of sinh(x) and cosh(x) is negat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inh(-x) and cosh(-x)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71  January 2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ccosine function ACOS and the arcsine function A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1000 gives the current time by milli-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65  October 9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peration for EMA were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 and CEIL were added.  FLOOR is an alias of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(x) is the smallest integer not less th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(changed before but not announc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ND varies from 0 to 32767(not -32767 to 327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gorithm for RND and IRND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63  June 26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 array did not work correctly if the size exceeded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ormat of fractional numbers wer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"print 0.1" displays (old) 0.09999.... --&gt; (new)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innner format is unchanged and 0.1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maller than the exact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62  April 16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form of 'or' and 'and' could not be used in 8.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61  March 20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RESTORE could not apply to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with the extension .UBD was opened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.UBD is specified in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6  March 5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'or' and 'and' are available in operator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: if (a=b) or (c=d) then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valid.  Until now we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r{a=b,c=d}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41  October 25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operation functions: bitand, bitor, bitxor, bit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reset, bitreverse, bit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31  June 24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MODSQRT(square root modulo a prime) ca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numbe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2e  March 29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message acceptable by INPUT was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000 characters(formally 400) when INPUT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I40*.EXE can treat integers up to 4000 digits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them because there are many restrictions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2d  February 3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reasons, the version number is returned to 8.2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30  January 24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root modulo a prime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SuperVGA adapter.  Various texts mod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80*25 charact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me test program APRT-CL is improved. The new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T-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handling routine was not suitable for DOS ver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2A  December 2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 of the least nonzero fraction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#eps^(-1) is 0.0, of course it mus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#eps, which is a very lar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28  October 4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ogram could not be input if i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lseif 0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                 August 27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or Donald E. G. Malm sent some programs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y.  They are included in the MAL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27  July 17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 PEEKS did not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26  June 23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reak becomes more sensitive.  It works w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loops such as  10 while 1:a=1:w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25  June 8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 of polynomials modulo a prime returne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when the modulus was bigger than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POW including MODPOW missed th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x. modpow(-2,modpow(2,3,5),5) was misundersto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pow(2,modpow(2,3,5),5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,APPEND,RUN with the file name assign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 of a complex number with the negative real part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swer with poor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 from 8.12 to 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ies are supported as optional array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-array following LIM-EMS4.0. Consecutive 4 pag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KByt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EMA-arrays can be declared as local arrays i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function was mentioned in the documents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until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help is supported.  See UBHELP.DOC for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arithmetic: ex. 1//2+1//3 is 5/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on of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 functions like LEFT,MID,RIGH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variable Polynomial 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 (1+_X)^2 is 1+2*_X+_X^2   use _X for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oop time for FOR-NEXT is increasted from 2^1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^32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s of U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IBM  for IBM-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98   for Japanese machine NEC PC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F    for Japanese machine FUJITSU FM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V    for Japanese variation of IBM-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exists an 80386 version for each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uses 32bits multiplications and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uns faster if the program makes heav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 is still as same as that of the 16bit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