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@W@#g   j@@@@@@@A@@@g   p@  _p@@WWg_     #@@r    j#@V@mg    jgWV9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QQF   jQ  jQQQ     `QQQg gF   QF   TQQk   jWQQQ   jQg    Q   QQQ`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        jQQQ____  `QQQQ'    Wt  jQQW'   Q QQQL  TQQQQg_   BQQg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c "$QQf jQQQ"""'   jQQQg      _pQWP    jf jQQQ   "WQQQQQc QQQg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L  jQQf jQQQ      jQ^QQQg   _pQW'___  jQmmmQQQg Wf  `"QQQ TQQQ   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QQ__jQQf jQQQ     j@   QQQQ jQQQQQQQQL Bf    QQQ !Q___jQW'  9QQg__j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^^` `` ````     `     ```` ````````  `     ````  `"^^       `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is a tool for converting graphics to ASCII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supports only 2 color BMP fil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ety of graphics software available it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other formats to BM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SETUP.INI file, GFX2AS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one. Once you have it, you can change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it it for your needs. The "FontDataFile"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 to a file containing binary data of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. It is just a 8/16 font matrix for all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he "CharsetFile" option specifies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too. The final output of GFX2ASC depends 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file. It is a binary fil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considered in a converting process.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characters are mainly used in creating ASCII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y hand", you can just enter a line of characte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favourite text editor. But remember, en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otherwise new line characters (0d,0a)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. Next option "Inverse" tells GFX2ASC if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positive or negative image. It is usef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rint your im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ecided to distribute GFX2ASC as a FREEWARE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know people a bit and I do no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made GFX2ASC shareware anyone would pay me.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it ?  I don't mean to offend anybod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 student of Interdisciplinary Studie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ciences in Cracow. I am 19 years old and I like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 Piastow 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-624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ker@v-lo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gratefull for any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GFX2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ish users: you can find me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STO M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ust.v-lo.krakow.pl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be responsible for any possible mis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any damage caused by GFX2ASC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written using a Borland C 3.1 in december 1997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2.5 hours to create the first working version (including bre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atching TV, eating and guessing BMP format)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program which could produce images I've see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's and servers. The first result was surprising. With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agination first converted images really looked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source. I didn't expect that the very simple algorithm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give such a good result (firstly I wanted to use neural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works fine and that's the most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