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X 3.2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ing your copy of VOX please fill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e-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gill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@3d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 will be notified of his registra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ning to register VOX but you find it remarkable please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ply via e-mail: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erm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55 Castenaso (BO)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</w:t>
        <w:tab/>
        <w:t xml:space="preserve">   :  BANCA DI CREDITO COOPERATIVO DI CASTE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F-number:  P 08472 36761 03 001 0006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X 3.2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VOX 3.2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h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his FTP site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his WEB site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as part of this shareware collection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another friend passe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$30 (USD) to Stefano Frongillo as registr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, directly to the bank via SW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WIF-number:</w:t>
        <w:tab/>
        <w:t>P 08472 36761 03 001 00065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, by cheque or banker's draft via ordinar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, by money via ordinar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, no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