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's Plasma!                                 by Tom Dibble,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TPLAS MANU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 version documentation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a 'C' compiler and an assembler to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les.  I use Borland C/C++ 3.0, so I know this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s with no difficulties with that package. 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.  The first thing you need to do is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generator (the *.c file is its source)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REVISION 1.1 GENERATOR IN THE DIRECTOR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 DATA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ywhere else, though.  Then, assemble and link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plas.asm) as a '.com' file (/t switch in tlink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directory you ran the data-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.  Just be sure not to get the two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; the 1.1 data file will not work with the revision 2.0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vice-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more effects added to this c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modularity added, register the curr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ask for a copy of the source code.  Th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 the newer code is identicle to that of this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free usage as long as I am acknowledged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ly altered or added to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this because I enjoyed it, and I needed someth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put up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I hereby give full permission to anyo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to use all code listed in the accompanying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which he or she sees fit, so long as I am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and any code directly derived from my own allow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reedoms of use.  That means, use it as you want,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and don't stop anyone else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about anything here, this is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until May, 1996 (or 1995, if I don't get into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ster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a the good old post office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I box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cester, MA 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box is alway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Toggle the swim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Generate a new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-'3'   Variable smoothness.  '1' (rough)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Get the hell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or this revision of the program (1.1) is revi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data file (made by PLASDAT version 1.0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the color section for that version was ten times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 real reason; I still only read 4 palettes).  Like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ata file will not work with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sult of using revision 1.0 with this dat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Random" array filled with -1 or 0:  whichever, an un-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lso, revisions past 1.1 can not use this data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don't clobber your new-version data file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generator!  Of course, the generator for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, so you can reconstruct in such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somewhat large at &gt;100k, but it ho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the program.  The first 40,000 bytes is movem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inters.  This is an expansion of a sin/co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3,072 bytes is the color palette.  Currently, the palett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ll palettes, or 1024 colors.  Each byte is a red, b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dex from 0 to 63.  The last 64k is the array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sm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 finished work.  I don't know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with it before sending it to the great archive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ime permitting, I plan to do a bit more with it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lays in the code would be nice, so that it doesn't bl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d on 486's and lord knows what it would do on a pentiu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h, just thinking about the speed-up with a decent video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 ...  Anyways, this is where it is now and where it's b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4: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ll bugs which had caused anomalie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volved overflow of byte values).  Shrunk the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8k by reducing the palette stored to that which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r full palettes, not 40).  Added lo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 &lt;Space&gt; to toggle swim window on and off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fractal; '1', '2', and '3' for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fractals ('1' is default).  &lt;Esc&gt; is now the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its.  This is also the first version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blic consumption (I had 1.0 all packag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, then decided I'd better fix those bugs ...  and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carried away ...  :-&gt;  ).  Source code,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, included in package, along with data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executable.  Oh, I cleaned up the code a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using the ARG directive rather than obscure equ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few helpful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4: 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king version!  Start it up, watch it go! 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t's outta there!  Simple, but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