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/95 Freewa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12/6/95: Added FILE_ID.DIZ at BBS Sysop request. Also a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SSWORD PROTECT (PASSW204) version 2.04 Introduction.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I was  searching  for  a simple password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a project I was working on. The project incorporated setu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ccessed from the multiple configuration menu availab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and DataLight versions of  DOS  6.xx. The  intention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reasonable" amount of  protection  against 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super-user functions. The most practical method for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use a password driver that was called within DOS "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 such  a  program  with the appropriate BIOS and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t was possible to keep all but the most persistant and DOS-sa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 out of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search  turned  up  a number of useful public-domain util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--most of which can be found in the "security"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or Garbo sites on the internet. While these files were usefu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most of them were not finished products, or put certain rest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usage. One file "PASSW11.ZIP" by Cristoph Christ wa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 (i.e.  no ANSI  graphics, no screen coordinates, no s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mbarked on modifying it to fit my needs. Changes mad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moved copyright notice printing to stdo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hanged output strings to be similar to a Unix log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user *must* hit return to process entered pass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ax password length reduced to 8 charac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ackspace behavior when at left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ixed so input cannot include ascii below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hanged read int 21h, function 8 to function 7 so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^C would not be printed on screen! Same for function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ixed error accepting password after backspa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ixed indexing errors on backspa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system halt on repeated failures to a bu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dded timeout capability, if no keypress after n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will reboot after failure message and dela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moved case-sensitivity by borrowing routine from "PW.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Bob Montgomery, in the simtel archive fil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msdos/security/passwrd6.zip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ote new utility to modify embedded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WORD.SYS" without the need to re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Requirements: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80286 or better processor (286 bus rese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SDOS 6.xx or DataLight ROM-DOS 6.xx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ents. The distribution package for "PASSW204"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SYS     - default driver password "GUES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RYPT  EXE     - utility to change password i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ASM     - source to PASSWORD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RYPT  C       - source to ENCRYPT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DOC     -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   BAT     - batch file to build 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. Setting up the password driv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hoose to skip to step 2. If you do so, the  defaul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distribution is "GUEST". To  change  the  password,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CRYPT.EXE" program. Note that the maximum password length is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f you enter more, additional character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modified PASSWORD.SYS to the root-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line "DEVICE=C:\PASSWORD.SYS"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. Try entering the wrong password three times. Tr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dle for 30 seconds without typing anyth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you are satisfied the program does not allow the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rong password (and you are quite tired of seeing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:-) ), enter the correct passwor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machine is working  properly  at  this  point,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by not allowing users to bypass the startup files via the "F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8", or "SHIFT" keys.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WITCHES = \F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top of your "CONFIG.SYS" file. Refer  to your MS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ly, if your BIOS supports them, make the following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hange boot sequence to "C: only" or "C: then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events the easy bypass of the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booting from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isable BIOS setup promp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events the display of the keypress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BI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assword-protect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events the user from entering the BI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o entering a password first. Note  that most BIOS'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facturer's "back door" password and can also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ining the CMOS battery. If someone adept with  PCs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in, there  is  little you can do to stop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rting to  much  more  complicated  methods. The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lined here do, however, stop most intr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 to  the  manual that came with your computer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BIOS through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 not leave the "ENCRYPT.EXE" or the program sources o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 The password program is useless if the users know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ample Configuration. Contents of CONFIG.SYS: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= \F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=STANDARD,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=NETWORK, My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efault=STANDARD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r "standard" drivers go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r network drivers go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s. None at time of this writing.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ications you can make.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se-sensitivity. You can add case-sensitivity by commenting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the following lines in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 Case-Sensitivity Section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1. This section was extracted "as-is" from "PW.8" on SimT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08/05/95. See "HISTORY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Case-sensitivity is removed by converting any receiv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characters in the range 'a' through 'z' to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2. This is recommended for applications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may not be readily aware of the state of the CAPS LOCK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3. For other applications, the input may be treated a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by commenting out this section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 ds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es, ax                     ; E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i, si                     ; DI=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Case: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d                            ; clear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dsb                          ; get char at DS:[SI] to al, 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l, 'a'                    ; &lt;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l ScanStore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l, 'z'                    ; &gt; 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g ScanStore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al, 20h                    ; no,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tore: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sb                          ; store al to ES:[DI], 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ScanCase                  ; loop until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 End Case-Sensitivity Section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0x86 support. The only thing preventing support of all 80x86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 is the 286 bus reset used to reset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******* actual reboo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 0feh                    ; reboot now by 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 064h                   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x, al                      ; the CPU bu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may be replaced by the standard far jump software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to the general public as freeware and is 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 on any media. This is not public domain!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  to  the source files found in this archive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ources  in  a  work  of  your  own, you  must inclu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as they appear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 Continued  use  of this software indica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 this program useful, you may send donations on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5 to 25 U.S. dollars. Donations serve as inspiration for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releasing products  to  the  general  public.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contact the author: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           gruess@gruess.i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uess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 mail:         Joseph A. Gruessin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: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06 Green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cott City, MD 2104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:              (703) 758-6281  (9 a.m. - 5 p.m.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FILE_ID.DIZ cut here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04)PASSWORD PROTECTIO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loaded  as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 CONFIG.SYS, and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enter the "proper"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he  boot  process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orrect  password  af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results in  a  cold  rebo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user  input remains idl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 the  system  will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refresh  the timeou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 results in the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t  is  inten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used with the multi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MSDOS 6.xx, or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DOS  6.22.  Passwords 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Joe Gru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s@gruess.i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FILE_ID.DIZ cut here &lt;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