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  20.11.1997 (20 Nov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(overwrites)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M[NQWGF] /V"xxx" /Rn /C"command";"off";"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|%][name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delet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ommand off/on         /V  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wiping Mode     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peat        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|%][name] 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deletes files overwriting them so that they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del" command of DOS does not actually remove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imply marked as "removed" and their disk space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other files. However, until the file is finally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data, the old data remains on the disk and it can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st case by using "undelete" command and in some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cases by using some disk editor programs. Usually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However, if one wants to remove a file that contains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 secret information, one has to take care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erased from the disk. This is what WIPE does: 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instructions are given, file is written over once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cii code 0). Then the length of file is trunca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renamed using random name. Renaming is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iping and a new random name is used each time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n changed to "null date", January 1 1980. Finall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directories will be removed (switches /S/X) they will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wiped it CANNOT BE RESTORED using normal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 careful when using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ically, it's possible to recover data from a wiped file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ped, it's overwritten with new data. However, the ol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n the disk doesn't disappear completely. 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instruments the old data can be made readab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Overwriting the file several times makes wiping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of the data more difficult. Best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the wiping several times and using different wi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See "wiping mode" (/M) and "value" (/V)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ch '\', WIPE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wipe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wipe foo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ed wildcards can be used in filenames. Extented wildcards are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e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pe test\foo;bar" is equivalent to "wipe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provides also extented parent directory names: each addit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r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also read-only files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Specifies a DOS commands WIPE perform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action. This option is intented to be used fo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 off and on. Disk caches speed up disk actio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buffer where they store information rea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If a file is modified sequentially several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ppen that all these modifications are done in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finally written to the disk only onc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a file several times it's advised to turn th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 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and} is a common part for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ff} specifies the "off"-parameters used before w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  specifies the "on"-parameters used after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ff} and {on} -parameters will be appended to the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 of the command can be left out but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:\windows\smartdrv;c-;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c:\windows\smartdrv c-" before any files ar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Smartdrive's disk caching off in 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:\windows\smartdrv c+" is run after wip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the cach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;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foo" before wiping and command "bar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par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wiping Mode: Chooses the mode WIPE uses when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no wipe, files are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: quick wipe, wipes 1 kb and skips next 32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ormal wi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: government, follows certain U.S. government rules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flux reversal, follows Secure File Systems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s /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ode (/MN) deletes files normally without wiping them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han that of "del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mode (/MQ) performs a "quick" wiping: first 1 kb is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32 kb is skipped and then again 1 kb is written o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through the file. The last 1 kb is always wi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not very safe but it is practical for delet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volumes and archives. Most of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 but recovering it will be at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mode (/MW or /M) performs normal wiping using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pecified by /V-switch and repeats wip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specified by /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mode (/MG) wipes a file seven times in total. First the w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writing all 1's, then all 0's, repeating thi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is done once by using value decimal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e (/MF) uses the method of Secure File Systems to wi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ttempts to erase the magnetic pattern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possible by doing so called "flux reversals"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e "Secure Deletion of Data from Magnetic and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Memory", Peter Gutman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auckland.ac.nz/~pgut001/secure_de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is done by using the following sequence of 3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erase data: (overwriting values are given in hexa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 0x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 0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 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0x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0x6D 0xB6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0xB6 0xDB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0xDB 0x6D 0x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modes are given on the same command line,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G- and F-modes override /V-switch. They can als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V-switch to specify the above overwri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change these hardcoded wiping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ifying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WIPE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   Repeat: Repeats all wiping sequences n ti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alues: Defines the overwriting value strings. Ea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characters and strings must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For example "/Vabc,defg" tells WIPE to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, first using string "abc" and then using "defg". /R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Vabc,abc" does actually the same thing as "/Vabc /R2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should be theoretically faster: the over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/V switches are given, strings they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"/Vfoo /Vbar" is equivalent to "/V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value string is 500 charac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the command line is much shorter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read from a file or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250 characters, 500 character line must be given at lea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ecial characters can be given using escape character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  - bell     (ascii 07)  \b  - backspace   (ascii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 - escape   (ascii 27)  \f  - formfeed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- newline  (ascii 10)  \r  - return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  - tab      (ascii 09)  \v  - verticaltab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also be given in ascii-form. Escap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mber specifies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considered desimal numb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0x", in which case they are hexadecimals. For examp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cannot be given directly since it's consider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rings. It must be given as \44 or \0x2c. (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specially in Unix environment, use octal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ople who have ten fingers usually find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mal values greater than 255 and hexadesimal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0xff are random: WIPE replaces these character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null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-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Program can be patched permanent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, see "Modifying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-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txt /e d*.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.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/! *.zip"  is equivalent to  "wipe *.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wipe /! *.zip" does the same thing as "wipe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WIPE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-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-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WIPE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wipe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ht of lines in the file is 250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WIPE will sub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WIP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-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 is also wiped over. Techically,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 and the obsolete descriptions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 is overwritten using the same metho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files and finally the new buffer is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ates 12 February 1994 and 23 March 1996 and /[d,27.04.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files older that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g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-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u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t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t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Y (yes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WIPE C:\*.* /S/X/Y" will remove all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spaces into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want to give command "smartdrv c-" or use wiping string "a b c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rameter, including the switch character must be quo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ay DOS handles the quoted strings: quo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m are not taken as word separators, b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f a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"smartdrv c-" translates to two strings, "/C" and "smartdrv c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method is to give "/Csmartdrv c-" or "/V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only when the parameters are read from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from a file or from an environment variabl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n as word separators. Thus they can be used quit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 b c" is equivalent to /V"a b c" and to /Va" "b" "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string repeated over and over,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lot. In fact it will usually be compress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refore it will not completely overwrite the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ed. One method to try to circumvent this problem is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pattern. Results are not guarante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wi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"wipe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lmost completely 4DOS compatible with its extent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t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WIP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p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7000 is an overkill: there hasn't been 7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*.txt /v\256,\0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twice, first using random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scii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secur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\1,\0,\1,\0,\1,\0,\100,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's located in the same directory as W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@secur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in the current directory. Over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ight times, first by using values 1,0,1,0,1,0 and th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change certain options of the program, to p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ching" means writing data directly over the program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changing it's action. This requires some kind of debugg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gram and some knowledge about patching and/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very important you know what you're doing when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mistakes can change the behaviour of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in low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ower case letters, change the value of offset 337A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to 02. Any other value is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hardcoded wiping values of /MG and /M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rings are stored in the same form as they would be ins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: government wipe -string is given in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1,\0,\1,\0,\1,\0,\246" and flux reversal in hexa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0x100,\0x100,\0x100,\0x100,\0x55,\0xAA,...,\0x100",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is manual. (\0x100 is a random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hts and offsets of these strings are (including the terminating 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wipe:  length  22 bytes, offset  AA65h - AA7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x reversal:    lenght 307 bytes, offset  A931h - AA6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must be null terminating. They can naturally b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s but n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.* 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wip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 Please remo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ecute command "command":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could not be executed. Appears with /C -switch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command is not found or its path is invalid. Answer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'Y' continues program without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Cannot read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get country specific infomation for date range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or coun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.1993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DOS support. Date format changed to coun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Exit codes changed.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mpletely rewritten. Directory hand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. Added extented wildcard support, extent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upport and filename grouping. Add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 and fro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ssibility to exclude and then again includ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ly reverse the action: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 line. Adde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made more verbose. Exit cod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delete program "DELEN v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enhanced version of a normal dele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N v1.02 is found in the same ftp-sites as WIP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re was a pointer error that sometim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rash. This didn't cause any da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registrat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-1997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File System, Copyright Peter C.Gutmann 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users who have send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Jori &lt;jori@infomaniak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eter Gutmann &lt;pgut001@cs.auckland.ac.nz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deas and for flux reversal wi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November 1997, Jyvaskyl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