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IUS NEW PRODUCT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   Title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 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:______________    Zip:____________    Country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:_______/_______/_______     Telephone: 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                                   #       Price/ea*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                       ___     $5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-EASY-AS 5.7 (Spreadsheet, DOS)               ___     $6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2.15 (DOS)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FT Choice Productivity Pack (DOS)            ___     $69.00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AD 3D (Rendering, DOS)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Flic (Animator Player, DOS)                 ___     $2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PLUS v3.00  (DOS)                  ___     $9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VOT (Sideways Printing, DOS)                  ___     $15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TE /R (Spreadsheet, DOS, TSR)                ___     $20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1 (Symbol Libraries)                       ___     $1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2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LIB3 (Symbol Libraries)  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TRAN  (File Transfer, DOS)                     ___     $1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-GL (Plotter Util., DOS)                   ___     $50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unications/Fax, DOS)           ___     $8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YSSEY 2.0 (Communications/Fax, Windows)       ___     $79.00      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DOS,CD-ROM)    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(Windows CD-ROM)              ___     $7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Mapping Lite (Windows CD-ROM)         ___     $14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 Menu Plus (DOS)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 Outline (DOS)                                ___     $4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Reader (DOS)                                ___     $59.00         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** SUB-TOTAL       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Mass Residents add appropriate sales tax . . . . . . . . . . . . .   ______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Shipping and Handling: within U.S.A. Add $6.00 for each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anada, Add $8.50 ea, for Other Countries, Add $12.50 ea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OTAL ENCLOSED              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: [ ] 5.25"  [ ] 3.5"      [ ] Check   [ ] Visa   [ ] MC  [  ] AM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rd# ____________________________________________      Exp. Date 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ail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IUS, Inc.,  P.O. BOX 249, N. Andover, MA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ders ONLY, Call  1-800-GO-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ces subject to change without notice! [Call After August 1996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atest prices and information you may call: (508) 794-93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