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tal System Statistics (TSS)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an Moore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, Februar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Release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Release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 Release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h Release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/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, copied and distributed fre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urposes.  A reasonable charge (hopefully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or so) may be assessed as a duplicat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for commercial or business purposes (ie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, consulting, repair or sales organ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house PC support department etc...), a licensing fee of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usiness location should be considered.  A  one-tim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this program may be acquired for $50,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tes of the contributing company and includes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year.  TSS is not a source of personal income;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received will be used solely toward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and the bulletin board systems which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istribution of this type of softw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S source code is available for a one-time charge of $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rants the purchaser a permanent non-exclusiv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but not to its name and copyright. 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SS will be made available for a fee;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 lawyer, and I guess I could be sued by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white text on blue background is tasteless, imm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gainst their religious convictions.  I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whatsoever for any damages aris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SS.  My only defense is that the program work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I use it myself.  If the disk outpu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SS will create a 2Kbyte file on the machine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.  In all other respects, TSS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environments in which i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e a simple but comprehensiv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f the PC/XT/AT or compatible computer 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, DOS Release Level, System Type, Processo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type, Memory size, Extended Memory Size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, Free Expanded Memory, Expanded Memory Driver (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evel, Display Adapter Type, EGA Mode and Memor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IOS release date, number of Parallel, Serial,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, Mouse/Number of Buttons, Current Dri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, Total Space, Free space, percent free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ddresses, total space, free space and percen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up to 10 other fixed drives in the system and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pac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simply type TSS22 at the pro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program is stored (or from anyw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 your DOS path, of course)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imple copyright / welcome screen fo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onds, and will then display a single scree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tinent statistics.  The file TSS22.SCR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for the program to operate. 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computer is equipped with a mouse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r a RAM disk, the corresponding device driv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in order for TSS to detect their pres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 of TSS supports printed or disk outpu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discretion.  To request printed output, add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(upper or lower case) to the command line. 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 on a printer other than LPT1:, you may als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 or "3" on the command line to indicate the parallel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utput is to be sent.....for exam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S22  P       will run TSS and copy the output to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22  P2      will run TSS and copy the output to LP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D"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S22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SS to copy its output to the disk file "TSS22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is file will be an exact duplicate of the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xt with a CR/LF delimiter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 not select the "P" and "D" opti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if you do so the "P" option will prevail.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typed in any order an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JAR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S was written in Microsoft QuickBasic, release 3.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except date, time, BIOS Date, and percent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tained via calls to ProBas routines.  ProBas -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ibrary of QB subroutines--,  is a copyright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merly Computer Services and the successor to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BAS shareware product by Tom Han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and tested on a 12Mhz / O wa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, equipped with two 40meg HDs partitioned via SpeedS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EGA Clone and ECD Clone, with 1024k on the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K DOS memory + 384K Extended), parallel, serial,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, and a Microsoft Mouse.  The program was also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machines with varying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to test all the program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fficial support to "free" users of T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are welcome.  I will provid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whatever mail or BBS support I can, but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I can recreate the problem on my own mach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 does not operate properly on your machine and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user, your money will be cheerfully ref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officially on the following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Network, Andy Keeves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n Project, John Friel III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 BBS, Phil Stults, Sys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nofficially on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8/88 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one bug -- the default drive sp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twice in the total space value.  Thanks to Mike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ding this one.  AS obvious as it was, I sure did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system's ROM BIOS release date was also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mmediately above the I/O port display area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again for the suggestion and thanks to Peter Nort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guide to the IBM PC for the info on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8 bytes at F000:FFF5 for you curious types)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fter three days.  This is ridiculou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 features as well as fix bugs, which spar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5/88 Release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No!  TSS is starting to look like DSZ as far as daily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Except for a couple simple bugs, TSS releases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ggestions from early use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 is limited to nine hard drives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r physical drives), but it now incorporates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tatistics on the bottom line of the space dis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useful, thank Marty Shannon for 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like this, blame Marty Shannon for 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4/88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ug: text string too long for XT/Clone machines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ther screen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inted output and disk file output support with P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including LPT2/3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1/88 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ug: number of parallel and serial port values wer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5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1 13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IN 47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