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v2.0 by Seluk Aygne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is a memory resident program whic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programs  that  do  not give  an  exit  option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some  software crashes and to  save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interrupt vectors. Please read the re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install  ESCAPE.COM,  it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and occupies about 2 KB of memory. Most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is used to keep interrupt vectors presen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of installation. After then on, whenever you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key,  the program you are working on termina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table is changed to the sav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suppose you have an  addictive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  game  you often play, but since the 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 not  assign a quit key, or due to a software  cr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to  reset the computer when you are 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hould do is to use ESCAPE! Before star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load ESCAPE, and press F12 when you want to qu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probably  work  even with programs  that  lo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(that is, Ctrl-Alt-Del may not work but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).  Then, you can uninstall ESCAPE if you  wan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use  of  ESCAPE is the fact  that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interrupt  vectors from the  saved  tab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 it  possible  to disable any  TSR  that  hook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, such as a virus! After loading 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 your TSR, do what you want, and  press  F1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it. Note that you cannot free the RAM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 want to give complete instructions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some typical usages of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hing you should know is  how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  This is simply done by executing ESCAPE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parameters from the command line or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 interrupt table will be saved at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not use F12 after you leave the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is loaded within, unless this applicat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vectors. In general, I recommend you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from the bottom level DOS command interpre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alter interrupt vectors, and do not wa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when F12 is pressed, load ESCAPE agai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take  more  memory, but just refresh  the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That is, if you install a TSR after ESCAP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it to be disabled, re-load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un your program. If it crashes, or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to  quit  legally, press F12,  and  bingo!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and  interrupts  are  reset.  However,   i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 to leave every program using  its  own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You should use ESCAPE only if there is no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 interrupt vectors is also  done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R. If you enter ESCAPE /R,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will  be copied onto the current interrupt 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is like pressing F12, in the sense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 TSR's loaded after ESCAPE, but that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a program. This method is useful  for  u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o not want ESCAPE to occupy your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anymore, you can unload it b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ITH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an be run from batch files. One of  them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 is ESCLOAD.BAT and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1==0 set escres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1==0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%0 %1 %2 %3 %4 %5 %6 %7 %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escrest%"=="ON" escape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scre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is very useful when loading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 ESCAPE. For example, suppose you wan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called PARAT.COM which has no quit op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oad par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stall ESCAPE, execute the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ESCAPE after exit. You can also includ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to be passed to PARA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suppose  PARAT.COM offers a quit  optio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it leaves interrupt vectors changed,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m  after  exit. Then the command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oad 0 par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 the same as the previous command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restores the interrupt table even if you did not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ia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OAD.BAT can also load batch files.  So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use a batch file to start your applica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OAD  can  also be useful when a virus 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un. In such a case, load the vict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OAD  0,  and, in general, the virus will be 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xit the program. But take care!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viruses and some may still be harmful insp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. Do this if you have no chance left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use the program. Also note that the viru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uring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COM (v2.0) is the successor of the ESCA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1.x)  which  was  written in Pascal.  Now  it 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,  more  compatible  and  shorter.  I  used 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 to  write it, so it should work  with  any  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; 8088-86 to Pentium. ESCAPE installs an INT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r tick) handler to check if F12 is pressed, so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that totally takes over the INT 09h (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terminated by ESCAPE. It uses DOS  function  4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 exit code of 0 to terminate programs, and 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 0 to 0100h. The video mode being use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lso restored by 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hing you should know is that ESCAP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program and restores interrupt vecto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delete temporary files, free allocate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ventional/XMS/EMS), or something like that. As I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 you  should use the exit option of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COM and ESCLOAD.BAT are copyrights of Sel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gney.  I  distribute them as freeware, and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 what this means. You can modify them, bu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distribute modified and/or incomplete  packa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words, if you want to give ESCAPE to someone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should   include   all  three  files   (ESCAP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DOC, and ESCLOAD.BAT), unmodified.  Also,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SCAPE  in a book, a text file,  etc.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n't  have to  pay for  ESCAPE,  but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 send me an e-mail to let me  know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 (if any)  is interested  in ESCAPE. 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and bug report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every author hates to say this, but, ESCA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 perfect product and it may have bugs. It ma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 software,  delete  BUDGET.XLS,  make  you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able,  in short, it may damage you, though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This  can  be  caused by my  program,  or  b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 to use it. But, in both cases, I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thing. You have taken the  program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,  read the documentation, and accepted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not, then do not use and immediate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s.   However,  if  you  find  a   bug   or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, please let me know and try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looks simple, ESCAPE is the produc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period of work. No program can be done by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, neither was ESCAPE.I would like to thank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hose support ESCAPE could not exist, like  Ev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z,  for  the idea and the starting point  for  ESC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ur  Bilgi,  for his suggestions; and Kadir Kaya,  Er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dem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: Seluk Ayg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: Muratreis mah. Cinili mescit 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:14/10 Uskudar / Istanbul / TURKI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: ayguney@boun.edu.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