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ILE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partial copying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ile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ile2bin.exe in.fil out.bin $10 10 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fil&gt;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bin&gt;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-&gt; byte offset for input file  (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0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