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popup versie 3.01, Copyright 1991 by Yvo Nele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OPUP and SWAPVARS and the documentation you are reading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4 by Yvo Nele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any direct or indirect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eeming to result from use of these unit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my only use this code in public domain code otherwh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uy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the following TP versions : BP 7.0 RE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ts can be compiled by all version of TP 4.00 of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PU versions are just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SWAPOPUP will only swap the HEAP. The real unit can swap o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an 4 kb TSR part. TSRDEMO.EXE has been compil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ered version. You can also take a look at NGHELP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Guide Viewer Clone and it uses SWAPOPUP for it's TS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urce for NGHELP is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rote my first TSR I had one big problem, it used to mu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you especially have when you write it in a lang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(Alltough it could be must wears, like basic). Assemble 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 fit for writing TSR's because you have allmost know overh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e thinking if it could be possible to swap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uff to disk. And yes it is possible. (THELP.COM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me it was possible). After some time I figured out what to d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work. I don't think you want to know how many times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 when I tried it, but in any case after some debugging (thank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D) I go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'Swapopup' and 'SwapVars' are what implants a TSR which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4 kb of pressious memory. The rest of the program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So in theory you can write TSR's which normally use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memory. The draw back is that very large application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 lot of data before they are ready to popup, BUT it 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ill tr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wappable TSR has to popup, it has the same problems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Dos is not rentrance. By carefully checking when you can pop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 that difficult to find a save time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now begins the trouble for a swappable TSR. Only the code fo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in memory the rest resids on disk. When we swap the c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we don't known what we overwrite in memory. Maybe i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ed after owers, I don't want to think what will happen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at code. The computer will probelly lock up. This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appen. So to make sure that something like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(almost wrote never but don't forget murphy's law!) we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ll 256 interrupts the way they were when we installed 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After we did this we can procceed with swapping.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when we swap back to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SR also makes sure that he isn't loaded twice in memory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aving the idstring in the PSP at offset 5Eh.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first check's all TSR's for the specific IDstring (using MC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offset 73h a pointer to the userinterface is stored, for examp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to uninstall it's self). When it did't encounter the I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all you will need to know about swapopup. Next I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hich implement Swapopup. One last note: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pup uses as less memory as possible put 'Swapopup' a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s list. (make sure that the Program code is't to bi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therwhise still use a lot of memory.(See the TSRDemo what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interface of Swa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SRInstalled(IDStr : Str20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s information if TSR with IDSt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LLRemoteTSR(IDStr : Str20;Func : Word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s a TSR with IDStr. Currently it supports only uninstalling (func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const in SwapVars 'ReleaseTS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X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called before "CheckTSRInstallData" XMS memory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wap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called before "CheckTSRInstallData" EMS memory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wap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eckTSRInstallData : TSR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function stores all TSR information(See SwapVars), checks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s is available and if TSR is not installed. s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hich the CheckTSR returns in 'SwapVa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returns Ok you can make it TSR by calling GoTSR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your program TSR. this function will not return or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SRUninstall : Byte; {Releases memory or returns info wh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be used your program CALLRemoteTSR is for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s executing TSR cod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s executing. At the next popup your program will continu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jus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HotKeys(HotKey1,HotKe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change the hotkeys you can do it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aphicPopup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False, your program will only popup if it is in textmode 0,1,2,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t will always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To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oints to first possible swa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function KeepInMemory in 'SwapVa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interface of SwapV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wapV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ightShift   = $0100;   { Right SHIFT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    = $0200;   { Left  SHIFT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    = $0400;   { Control    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    = $0800;   { ALT        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TSR   = 1;       { Function call for CALLTS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20         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79           =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Error        = (DiskSpaceShortage,Installed,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Rec 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1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2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Mode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Str         : Str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Name  : Str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ToSave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Start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Swappe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SRInfo          : TSRRec = (HotKey1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tKey2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ModeOn :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Str         : 'Yvo Nelemans (C)199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apFileName  : 'SWAPOPUP.SW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ToSave   :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gStart      :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Swapped  :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UnInstall     : Func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TSR       : Function(IDStr : Str20;Func : Word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Prg      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rg       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oSwap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ount     : Func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pOfProgram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epInMemory(Kb : Word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: TSR made with version 1.00 will not be det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0 or higher, because the detec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rad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Leaves me to say that you are at your own risk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. I am not liable for any damage resulting from using my code(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I known I had it when writing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Mainly in Assembly) will not be made public. When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one of the addreses below. (It will cost you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ony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ontact me call the follo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se BBS                 01840-10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the following phone number 01620-5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e an E-MAIl (the is the fastest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ANS@CT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c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Hello, .....               |                      STA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                  STA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                  STA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 Your text ......... |  To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Yvo Neleman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Orion 1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4907 GC, Oosterh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The Netherla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Big changes in assemble code(Now usses even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interface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d inter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Small change in init code, no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Added support for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swapping to disk fast swapping to XMS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fixed bugs when uninstalling and forgetting that TP's 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time (so deinstallint is moved to 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dure SetUserDeInstall is added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documentation a lot more cl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