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RSER  (UNIT)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-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- FPARSE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 - None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- Keith S. Brown (except where otherwise n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 mail:              Email:(brown@smd4.js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.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:NASA/JSC/ES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058 (USA)  Voice:713-483-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1. Translate an infix expression to tokenized R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ecute a tokenized RP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   - Borland International's Turbo Pascal V:4.x+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Handles standard Pascal computational assign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ome differences,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s per Ada, numeric values may contain embedde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nly the first 63 characters of an identifier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semi-colon terminating an expres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extended unary functions "ArcCos", "ArcSin",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se 10), "Sign", "Step", "Tan" are availa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ndard Pascal unary functions "Abs", "ArcTan", "C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", "Ln", "Round", "Sin", "Sqr", "Sqrt", "Tru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extended binary operators "^" (as in x^3, cube of 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well as the standard Pascal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+", "-", "*", "/", "DIV", and "M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extended tri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ate(x,cntr,wide:REAL):REAL;"     (rectangular pu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Gaus(x,cntr,variance:REAL):REAL;" (Gaussian pu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inc(x,cntr,wide:REAL):REAL;"     (Sin(�x)/(�x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ri(x,cntr,wide:REAL):REAL;"      (Triangula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constants "Pi" (3.1415...) and "e" (2.7182...)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ssignment of the result to a variab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no assignment is made, use Evaluate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ExecutePost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   - Turbo Power Professional's TPSTRING unit --&gt; basic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quires proc/functs: DisposeString, LeftPad, Str2Real, StringFromHeap, StringToHe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TRING.PAS --&gt; extended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MATH.PAS   --&gt;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ymbol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Parameter('y',3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Parameter('x'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anslateToPostfix('x := Sin(y*Pi/180);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ecutePost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Result = ',ViewParameter('x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ymbol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Parameter('y',30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anslateToPostfix('Sin(y*Pi/180);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valuatePostFix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Result = '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  - Data Structures &amp; Program Design, Robert L. K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hptr 8: The Polish Notation) pp311-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    - 1991.0618 (KSB) Converted from GF and made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1993.0901 (KSB)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Paramet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If S is not defined add it with its value V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 If it is found, change its valu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DefineParameter(s:STRING; v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Post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Interpret a RPN expression when the result is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EvaluatePostfix(VAR x:REAL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Post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Interpret a RP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ExecutePostfix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ymbolTab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Initialize the defaults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procedure InitSymbol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Must be called first to initialize symbol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ToPost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Translate an infix expression to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TranslateToPostfix(s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     - The infix expression is first tokenized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s must be previous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arame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- If S is not defined display an error messag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, 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- function ViewParameter(s:STRING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