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ing La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Soro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: large arrays unde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y LArr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it LArray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s included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upport units: mem.pas, minmax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emo program TestFF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emo program 2D_larg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 an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arge arrays unde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data blocks bigger than 64k lim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noying in the world of the Intel 80x86-based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the 16 bit architecture of the first pro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, the segmented addressing model has made its way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tems of that time.  For compatibility purpo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ors included support of this model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f the OS software not necessarily neede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no 32-bit Pascal compilers around.  Since DOS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caying market, there are no intentions in sight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produce 32-bit Pascal compilers for DOS (with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32 platforms.  There exists, however, a Borlan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32-bit Pascal project (FPK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kes the problem most annoying is the fact,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3 even very modest platforms are technic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huge amount of data, especially with DPMI or Window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re are always 200-300 kB of heap under 640kB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B under DPMI/Windows. Yet it is impossible to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000 inte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Why LArr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ricks have been suggested and realiz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-problem, different in the amount of the user's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verhead. There are two distinct way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blem: 1) allocating a contiguous block of data o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2)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u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l mode, allocating a single big contiguous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can not be guaranteed even if there is enough memo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fragmentation.  Therefore it is necessary to limit hea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ion functions instead.  This is a thorny way,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actions taken during run-time and creat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-oriented units like e.g. TVision.  The good side is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blem in addressing any element using pointe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huge model in C for PC) with min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PMI/Windows, nothing can be simplier than allocat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but unfortunately, there is no way to addres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osses a segment border.  If element size i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wo, than there will always be such an element. Thus,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restricted to block copying/moving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ed (but not inside a Pascal code, sinc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does not support 32-bit operations)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Direct access to such an element from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solves all the problem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a certain performance penalty.  On access, not onl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offset within within the page must be calcul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ge pointers loaded from memory, which is a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dditionally, page pointers occupy certain pl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, however, that with careful assembler prog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of page number and offset takes just a few cy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inter loading does not add much to run-time due to c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enalty is being payed for the absence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urbo Pascal, which means that every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very slow function call and return sequences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aken by page pointers is practically negligible (only 1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MB array and 32k page size). The positive size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it allows completely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ncapsulated implementation, based on the same cod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PMI/Windows (except for allocating and dealloc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goal of LArrayS is to create an abstract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work with array elements of any size (below $fff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, and which will not demand any user awareness, i.e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descendant is going to be or going to do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other about the implementation details with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y go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de has been developed and used for most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 couple of years.  Now, when 32-bit Delphi 2.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on, I am considering a big platform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code is going to be forgotten, which is a pity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the amount of time put into it.  Thu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even more time, make the code more or less readabl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t could've been much better to do it 2 years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.  Anyway, I have a slight hope that someone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This version is numbered as 1.0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last, unless someone will find some eklata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Unit LArray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LArreayS.pas defines and implements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Array.  All the difference between real mode and DPMI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s confined to private allocation/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s being controlled using the compiler swit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platform-transparent, i.e. switching the compiler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PMI mode does not require any additional actions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f TAbstArray methods, range-checking of inpu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The methods are programmed so that failure o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es not produce run-time error. Instead,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ure is being signalled to the calling routine in so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range-checking, use compiler switches {$R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$R-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ffective, the implementation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validity checks.  Thus, any external change in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tArray will most certainly lead to the application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all the data fields of TAbstArray have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s well as the most critical procedure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ange checks.  For the same reason the name of TAb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iberately chosen to be long and inconveni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use of descendant types.  A group of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enable read-only access to the priv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description of all fields and methods of TAbs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    (longint) :  Keeps number of alloc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     (pointer) :  Pointer to the array of p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ize (word)    :  Size of each elem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ength  (word)    :  Number of elements per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Block    (word)    :  Number of allocated fields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of Min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pointers themselves  are always kept in  the hea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  are allocated in the global memory under Wind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. It is safe to change MinBlock at any moment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  :  Allocates pages and p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    :  Allocate array and copy given value to all elements,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escendant data field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:  Allocate new array and copy given arra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ll descendant data fields in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rray:  Same as Copy, but only part of an array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closely related to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Other : Copies all "other" data fields (i.e. those of descenda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given array to self. Called by Copy and Sub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Other  : Sets bytewise all "other" data fields to the give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Called by Init with Valu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To    : Sets all data fields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: Read an array from a binary file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tructor, i.e. allocation must be perform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: Write full array into a binary file. See also F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terface to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most often used functions. They are mostly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to speed 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       : Returns a pointer to the N-th element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: Copies the Num-th element in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     : Copies Value into the Num-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f    : Returns the pointer to the page of the N-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: Returns the pointer to the N-t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: Exchanges the contents of the N1-th and N2-t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Of     : External inline function, same as Nth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nge-check is on, then Swap, Get and Put return  Fal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number is out  of  range,  and no action is take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-check   the result is always True. If range-check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th (NthOf), Page or PageOf then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to  access the  array elements  (or   their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quivalent to  standard   build-in types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tter to use  typecasting and Nth function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to generate more effective code in the cal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trary, if  the array element  is different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types  (1, 2, and 4 bytes   long) than copy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 is better accomplished  by highly  optimized P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 The  different   ways to access   the 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in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  Page and PageOf may  be  used to  perform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on the pages in the same way as   on the  arr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an always be considered  as (and typecasted to!)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1..PageSize]   elements.   The last page may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see function LastPageSiz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terface to the priv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: Return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Size     : Returns Elem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ize     : Returns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PageSize : Returns number of elements i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izeOf   : Returns page size of the N-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      : Returns number of pag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important   to notice here that although all pag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length, the last page is  only as big as needed,  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be shorter tha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creasing/decreas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: Add "By" elements to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:</w:t>
        <w:tab/>
        <w:t>Insert Count free places beginning with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Index. If From is not NIL,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elements from the array From^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newly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: Remove Count elements, starting wi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and Insert return True if allocation  succeed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lways  possible. As  opposed to the other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check  in Delete procedure is always on, allow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Delete(Index, MaxLongint)  just to cut the array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, no matter how long it is. This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Delete procedure action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    : Fill Count elements, starting with Ind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value. Interface to Block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Data : Copy Count elements from the array From^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lement number Satrt in From^,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the element Index in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    : Copy Count elements starting with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Dest. Interface to Block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 : Copy Count elements starting with Inde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Srce. Interface to Block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d    : Copy Count elements starting with Inde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ump    : Copy Count elements starting with Index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 F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oad and FDump functions, the file  F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pen and set to the  right position.  Typ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, text files not.  On  exit, FLoad  and FDum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ints successfully  read/written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mp always checks Count to  be a valid value,  thus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e.g. Count=MaxLongint to write all points u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Hidden (private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Fill   : Actual filling of a range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ove   : Actual copying of a range of elements from/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pace   : Actual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pace : Actual d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ing. If the application is likely to encounter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heap, then allocation and/or increasing of an arr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even if there is enough free memory. In this cas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MaxFraction to higher value may help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ptimum page size in bytes is estimated as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MaxFraction. Default value is 2. There is no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using higher values of MaxFraction, however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page lengths may become so small that array of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memory than the data itself. It should be kep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there is more than one page allocated than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array can not be chang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les included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unit, the following func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ordToPtr  : Increase offset by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illChar  : Same as System.FillChar, but faster and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HeapBlock  : A dirty trick with the hea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Max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is unit, the following functions are use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ong   : Inline function, returns the smallest of two long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Word   : Same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MW      : Least common multiple of two words,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Up     : Quotient of the two longints,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mo program TestFF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   the use of TAbstArray  to allocat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   array  and  to  access  its   elements.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are  complex  numbers (two  variables  of type double,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The implementation   of  this  array is extremely  si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 TAbstArray   merely defines the new constru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lement size to SizeOf(TCom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array is being allocated,  and its  elements   se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values using   Put   function.    Then a new  arra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contents of the first is copied  into the  secon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all to Copy constructor.   Second array goes throug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  two  times in both directions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ompared with  the first array (using direct typec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function).  The fast   fourier transform  implementation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algorithm  description  of "Numerical recipes in Pas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definitely    not  the most effective,  but  suit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purposes.  Fast fourier transform  procedure  uses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, and Nth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PC with 16MB  RAM and about  10MB  free  space 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 one  of the  two arrays is 262k, which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ly 4MB p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mo program Test2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llustrates   the  use of TAbstArray  to  implem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wo-dimensional array. Another descendant  type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2D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allocates a big  quadratic matrix,  creates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the copy and checks the result by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Copyright an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 is reserved by E. Sorokin. The package and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  be  used  for personal    and educational  purpo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  If  this code  is  intended   for use f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 license  is required   (contact  the   address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s allowed  without  limitations, provided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or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shausstr. 27/35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40 Vienn,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rokin@ps1.iaee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