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1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1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and 6.0, including Windows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, 2 and 6), Ami Pro, Wordstar ,and Windows WRITE files,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m to file or printer. VIEW also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 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face to Tony Caine's compressed printing utiliti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which allow you to save trees by printing output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1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pay the recommended amount or more, I will send you a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which allow you to print files in dou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mem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e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1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the 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it is used.  It allows you to</w:t>
        <w:tab/>
        <w:t>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we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str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1  Copyright (c) Malcolm Drury 1994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1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1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1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:\VIEW91\*.*  -  6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# # # #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1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1.doc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1cfg.com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                                                     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 CASE - directories  lower case - files   ? - show memory parameter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    F2 - change line wrap      F3 - toggle ASCII line wrap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4 - Wordstar       F5 - set preview mode      F6 - convert/pr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1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1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1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1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1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number of spaces to which tabs are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set from the 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1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1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1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1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5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