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weet%kelvin@s3dawn.ARPA (Kevin Sw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implementation of the `ls' rout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available under 4.x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Kevin Sweet and released to the public doma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nual by Rahul Dhesi, obtained by slightly re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ssage that accompanied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using the Turbo C v1.5(c) compil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3.3(c). The syntax is nearly identical with that foun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the exception that options that do not apply in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not supported, directory entry sizes are not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new options have been added (PSZ).  In addition, tw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 exist (SIZE_CL, DOT_AL-- see comment in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with: tcc -ms -f- -Z -O -G -k -N 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 list the contents of a directory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ls [-1CFPRSZadflrst]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  <w:tab/>
        <w:t>list in one 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list in multi-column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directories are marked with a trailing '\', system fil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railing '@' and executable files are marked with a trailing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>print the directory name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recursively lis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sort by file size in bytes (cluster size if option 's'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  <w:tab/>
        <w:t>list full pathnames in one column for input to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>list all entries including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list directories as if they were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do not sort (list in the order files appear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list in long format ([size in clusters,] mode, size, dat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reverse the order of the selecte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list the file size i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parses the environment variable LS for options before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Options may be turned off with a trailing '-'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s -1F-s" turns on the '1' and 's' options and turns off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