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     #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     #  ######    ##    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#  #        #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  #####   #    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#  #       #####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#  #       #    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     #  ######  #    #  ##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rt of the following documentation by invok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-v, -h, or -H . See READM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v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v1.0 -- Show the first lines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HEAD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EAD/2 v1.0 - renamed to HEAD (from RUTIL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sum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l 1, 1993: 52074 A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9/241/8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9/241/802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icki@pool.informatik.rwth-aachen.de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v1.0 -- Show the first lines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HEAD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 [-hHqv*] [-&lt;n&gt;] infile.. [{&gt;|&gt;&gt;} 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lt;n&gt;  Display the first n lines. n must be non-negative. Default is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Display anothe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 Supress the output of ==&gt; filename &lt;==, if multip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Display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   Display internal information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v1.0 -- Show the first lines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HEAD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 reads from stdin if a filename is -. The output is alway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dout. The line lengths are restricted to 255 characters.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ut. The errorlevel is set to 1 if help has been display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255 in case of an error and 0 on normal completion. Output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ultiple input files is appended to stdout. The processing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depends on the order of the directory entries. HEA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ense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ll *.TXT files in the current directory and app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out. The order is the one DOS's dir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| HEAD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first 4 lines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 HEADER.TXT - 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ocessing HEADER.TXT the user must input tex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Ctrl/Z (=EOF) is detected. Then FOOTER.TXT is processed.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ppended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 is a re-implementation of the Unix command with the same nam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difference is the -q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