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1   Documentation     Version 1.11    Date 10-23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, Trademarks, my name and address etc. . . . . Sectio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. . . . . . . . . . . . . . . . . . . . . . Se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hanges and bug fixes . . . . . . . . . . . . Sectio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are built into sh1 . . . . . . . . . . Sec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braic and Logical Expression Format (in BNF) . . . . Sec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eir uses . . . . . . . . . . . . . . . . Sec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utput of programs in command strings. . . . . . . Se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ommands buffer . . . . . . . . . . . . . . . Sec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x shell extention program. . . . . . . . . . . . . . . Sec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files. . . . . . . . . . . . . . . . . . . . . . . Sec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 shell files. . . . . . . . . . . . . . . . . .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he prompt and sh1 temporary file directory . .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and other funny phenomena . . . . . . . . . . . . .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hanges up to V1.08A inclusive. . . . . . . 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x usage examples . . . . . . . . . . . . . . . . . . 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. Disclaimer, Trademarks, my name and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representation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hereof and specifically disclaim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itability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termine that yourself.  In addi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at using a program of this type on an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has inherent risks and that you may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estroy valuable programs or data.  I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ine to assume liability for any use of this program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use of this program constitutes your agreemen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someone finds a bug and goes to the trouble of tell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be more than happy to fix it and upload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elcome any othe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to be of benefit to you,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on ($10 suggested) to me so I can spend mor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ing this program and writing oth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m Na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 Prospect Ave #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43-7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eave me a message on one of these fin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all operating at 2400 Baud, 8 bits, no p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Choice    (201) 974-8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World          (201) 290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               (201) 568-7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1 is a shell program written out of frustration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al with MS(PC)-DOS command.com's idiot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implement as many features of Unix as tim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enhancements of this shell over command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Environment variables can actually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Batch files can be nested to a depth of 8 ( Hurra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History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1 Re-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2 Edi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3 Dele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4 Clea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Batch files (shell files a la Unix) can pipe output of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command line (e.g. SAVEPATH=`cd` will assig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environment variable by the name of SAVE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"while", "case" and "if else endif" constructs are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Procedures may be defined and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 An accompanying utility "shx.exe" extends the proramability of 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further. Functions of shx.ex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1 String handling: substring extraction, position, delet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2 Return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.3 Create file containing an expanded list of wild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1 searches for an executable fil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SHC compiled shells (See section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.SH regular shells (See section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History of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is section more "enjoyable", info on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8A inclusive, has been moved 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.08A had a bug creap in which would crash the system o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hang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wo new options to sh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x -ms allows setting the modification dat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x -so allows overlaying one string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1 recognizes a new type shell files with a suffix of .SHC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iled shell. Once you have a working shell, you may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C.EXE to tokenize the shell and and save it under the same n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new suffix .SHC. Most of the keywords are translated to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ode and all leading spaces are deleted. See section 1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toxy command has been enhanced to accept two full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unary NOT operator has been added to algebraic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perator is the !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may now get up to 9 parameters. See CALL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8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-dimensional arrays may be created and referenced (See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ebugging commands: break on procedure name and break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ole application output screen (p, r and v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x has a new option -scrt for painting the screen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 instead of a file created with the -sc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PT command returns a code in the %? variab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key was pressed to exit the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fo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f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f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f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f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for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appendix B has been added, showing some ways of using Sh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The commands that are built into s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commands preceded by * may be executed only in a shell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ACCEPT         Accept a string from keyboard and store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. If a -e is inserted between the ACCE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able name, the contents of the vari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-e R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returns a code which may be accessed with the %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variable. This code will tell which ke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EPT to exit editing. The 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fo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 for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 f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 f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 f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 for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*BREAK         Break out of case block or loop. The BREAK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ell to continue execution at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a CASE, REPEAT-UNTIL, WHILE or FOR blo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urrently in. A break statement will ex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bl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3 *CALL          Call procedure with optional parameters. Up to 9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follow the procedure name on the call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TURN        Return from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CEDURE     Proced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BC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%R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STRING=return this string with addition of %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turn, RETSTRING=return this string with addition of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*CASE          The parameter following the CASE stmt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NDCASE       case specifiers enclosed by endc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specifier is a string terminated with *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*) if given will be chosen if none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rs were chosen. You may specify multiple cas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but you may not group the default*)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T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T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*) 4*) 5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TR = 3 thr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TR is either &gt; 5 or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CHDIR 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CLEOL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CLOSE         Close any file opened by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1      closes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*      closes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CLS   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COMPUTE       Do arithmetic operations on environment variab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ACC=%ACC + `shx -fz filena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ACC=%ACC - %SECON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ACC=%ACC * 10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ACC=(%ACC / (%B + 2)) |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COPY 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DATE 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DEBUG        Debug command execution in shell files. Debug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'+' to turn debug on, '-' to turn debug off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use debug flag to toggle. Please see section 9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s o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 DEL  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 DIR  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 ECHO         Echo may work as in command.com or as a bloc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! as delimiter. The echo may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dding &gt; or &gt;&gt; and a file name after closing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. Each echo is limited to 2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keywords IF, WHILE and REPEAT should not be pu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words in any of the multiline echo lin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using s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cause the cursor to sta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, put an underline as last character on ech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is string will be printed on screen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this string will be printed on screen without newlin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ulti-line ech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the closing ! is followed by &gt; filename then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the closing ! is followed by &gt;&gt; filename then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ppend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 ERASE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 *EXIT       Exit from shell execution. Optional numeric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. The calling shell can access this return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%?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%R      Exit current shell and return the value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 EXITSH1       Exit back to good ol'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1 will return ERRORLEVEL 0 as default but if exits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number, sh1 will retur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 *FOR          A For loop will expand a list of filenames and as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DFOR       element of the list to the specified variable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 is not exhausted, the commands between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ENDFOR will be executed. A second variation on th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s the INFILE which takes its argume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-existing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version, FOR command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1 MUST have access to SHX.EXE for this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&lt;var&gt; IN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&lt;var&gt; INFILE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X in *.C *.bak           Will expand the wildc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X infile FLNAMES.TXT     Will read words from FLNAMES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 GOTOXY       Positions curso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two algebraic expressions.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s the value of X while the second gives the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xy %VARX+2  2*%VARY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 HIST         Access history of commands. Can also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 *IF          If statements may compare two strings,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LSE        test if a file exists or check for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DIF       See expression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LSE IF     The else-if construct can be repeat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%COUNT &lt; 10 + %UPP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COUNT=%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%COUNT &gt; 20 &amp;  %COUNT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COUNT=%COUN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OUNT is equal to or greater than 10 and less tha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 LOCAL        Defines environment variables as local to the curre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ell which are called by the current shell. 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shell, all variables appearing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removed from environment. This lin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rst executable line of the shell. Only one LOCAL li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note that there can be only one variabl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in the environment. If one shell calls anoth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ed shell removes a variable used by the calling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variable will be lost to the call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hisVar ThatVar TheOther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 MKDIR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 OPEN         Open up to eight files for I/O mode as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1 filename r       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2 filename w       Open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3 filename a       Open file for writing, append text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1 filename r+      Open file for read/write,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4 filename w+      Open file for read/write, create if D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4 filename a+      Open file for read/append, create if D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6 READ         Read from an opened file a line of text and sto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1 INLINE        Will read from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 WORD          Will read the next word from the FOR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OR loop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 REN  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8 RMDIR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 SET          Set shows the currently define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n internal command of sh1. If you pip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a file, you will in actualit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.COM set command which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variables, will show some hidde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such as ;C_FILE_INFO and a few "not 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 *SHIFT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 SHOWSTAT     Show status of system. May be embedded in shel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 TIME 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3 TRACE        Trace command execution in shell files. Trace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'+' to turn trace on, '-' to turn trace off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use trace flag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 TYPE         Same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 *WHILE       While loops will execute enclosed comman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DWHILE    expression returns TRUE. See expression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%COUNT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COUNT=%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 3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 *REPEAT      The Repeat loop is the opposite of the While loo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UNTIL       it checks for loop repeat at the end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N=%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%N 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7 WRITE        Write a string into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2 %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2 put this string into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Algebraic and Logical Expression Format (in B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&gt;  ::= &lt;expr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pr0&gt; | &lt;expr0&gt;          ( 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pr0&gt; &amp; &lt;expr0&gt;          ( 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0&gt; ::= &lt;exp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pr1&gt; &lt;relational operator&gt; &lt;expr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1&gt; ::= &lt;exp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pr2&gt; + &lt;exp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pr2&gt; - &lt;expr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2&gt; ::= &lt;exp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pr3&gt; * &lt;exp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xpr3&gt; / &lt;expr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3&gt;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tring' &lt;relational operator&gt;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&lt;exp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&lt;expr&gt;                          Unary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 &lt;filename&gt;                     test for exista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                                tes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:=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gits&gt; ::= 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gits&gt;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lational operator&gt; may be ==  !=  &gt;=  &lt;=  &gt;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 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1 &lt; %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2 + 5 * %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PATH' != '`cd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sh1.exe                                  test for pres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f sh1.exe                                test for absenc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                                    tes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s may be combined to form a more complicat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operators &amp; (and) and | (or) separate between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&lt; %R  &amp;  %2 &gt;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1' == '%STR'  |  %2 &lt; %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commands assign a value to a variable by evalu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expression which may also include compariso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yields either a "-1" if true or "0" if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N = (1 &gt; 2) * 20            will assign the value 0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N = (1 &lt; 2) * 20            will assign the value 20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Variable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nvironment variable may be assigned a string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's name followed by = followed by an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VAR=dumm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a variable may be accessed by preced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%PATH;c:\another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d accesssing one-dimentional arrays of variable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n index variable inside the name of the variabl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assume we need a 10 element array. We will call the array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will be XYZ1, XYZ2 through XYZ10. We may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ir explicit name or have an index variable to point to them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will be named XYZP and initializ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a value to XYZ1 through XYZ10, enter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%XYZP &l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Z%XYZP=something  ^ %XYZP is evaluated before "something" is assigned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 XYZP=%XYZ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ontents of the elements using an index, use the %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as follows (see more details on this construct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%XYZP &l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%{XYZ%XYZP}  ^ %XYZP is evaluated before the outer % is evaluated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 XYZP=%XYZ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ell file is active then the parameters to the shell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%1 through %9. More than 9 parameters may be passed to a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10 and up will become accessible follow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%0 will return all the parameters as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%# will return the number of parameters passed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%! will return a single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'%1' !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code returned by application programs is accessed by %?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?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program terminated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! will return a single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%!' =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You just pressed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idn't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ell is executing a procedure, it can access up to 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procedure following the procedure name on the call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may be accessed with % followed by a d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git (1.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oc1 string1 string2 string3 "composit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.1 %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be: string1 compos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1 can take special actions in case a variable is defined o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{var-string}   If var is undefined then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var IS defined return v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{var=string}   If var is undefined then return string and also defin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qual to string. If var IS defined return v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{var?string}   If var is undefined then echo string to conso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var IS defined return v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{var+string}   If var is defined then return string else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{var}          Same as %var only helps separate var fr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the v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other than the above characters preceded by %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enclosed by " will not be expanded but if you put a %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" then the enclosed string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Using output of programs in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Unix feature is the ability to execute a program an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 line into a command string. The way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the program name and parameters in gravs ( ` ) where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ense and watch it fly. Please note that only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utput will be used. Also notice that inside grav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ipe data between a few fil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`cd`' == 'C: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urrently at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=`type file | wc -w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IR=`c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nothe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SAV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History of Command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y buffer is 256 characters long. New commands push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buffer is full. Commands three characters or less do no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The history mechanism may be invok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 Enter "hist" followed b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2 Press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2 Once the history mechanism is invoked, you may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1 Re-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2 Edit a command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3 Dele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4 Clea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when you press up-arrow the system lists up to 24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enter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positions the cursor on the last command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s and Home and End to point to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ursor points to the desired command, you may enter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, D to delete it or &lt;enter&gt; to execut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elete a few commands by repeatedl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nd hitting D. If the command being deleted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, the History mode will be exited. That is don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deleted lines' length cannot be determined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the whole  buffer, pre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shx shell exten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x utility may be used to add power to sh1 by combin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grav mechanism or by redirecting its output to a file and t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using the READ command and/or the FOR ... IN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may also be called from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functions and invocat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a[xX] string                  Parse and compute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x will cause output to be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x -a "1 + 3 * ( 3 + 5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x -ax "xf0f0 + 22 - b101"    Note the x in front of f0f0 -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b101 is a binary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x -a %" %VAR1 + %VAR2 * 4 %" Quotes are preceeded by 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 sh1 to process insid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c[lwc] [filespec]             Count lines, words and/or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or if file name omitted t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taken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d[bdfmnpstz&lt;digit&gt;] filespecs...  Displa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Replace the dots in filenames with a blank character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isplay only directories. d and f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Display only files (no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Display modification date in integer format. Truncates width to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Display name only (no size or &lt;DI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Eliminate path in files names if any ( C:\XXX\filename --&gt; filena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Append summary to file listing. Prints number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Display modification date in string format. Truncates width to 1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Return total size in bytes of all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git&gt; Specify number of names per line.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fz filespec                   Displa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m[dc] filespec  [filespec]    Display last modification da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compare dates of 2 files [-m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ms filespec datenumber        Set modification dat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crl filename [xl yt xr yb]   Load a file created with the -sc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 the screen with optiona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crs filename [xl yt xr yb]   Save screen in a file. The optional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e a window to be sav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x -scrt filename                 Paint up to 25 lines from a regula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. Screen attribute is set to all 7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d string position length     Delete characters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i string substring position  Insert substring 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l string                     Return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o string substring position  Overlay substring on top of str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p string substring           Return position of substring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r string substring           Remove substring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s string position length     Return subtring from posi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u string                     Return string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sw string wordnumber          Return a specified wor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t[d]                          Display system time as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string [-t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vr                            Display shx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wd outfile filespecs...       Write all filenames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xt filespec line-number       Extract line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x -zb filespec                   Create a file with zero by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 She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files have a .sh extension to avoid conflict with command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side shell files are enclosed by carets ( ^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-line com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mething ^this is a comment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put as many comments as necessary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upon loading of the shell file and thus do not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 comment in the middle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SRC ^get files from \somedir ^ %DST ^ and put into \anotherdir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^ as part of the text then preceed it with a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spaces are eliminated while loading a shell file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eading spaces freely to make shell files mor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a few sample shell files. Please take a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better idea of sh1 shel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s may be debugged by entering the following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hell is invoked, each line of shell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 prompt "dbg&gt; " will appear.  Pressing retur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that line. Please note that grav enclosed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before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ne-letter debug commands are available at the debu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 or o   display (O)riginal line ( before transl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 or e   (E)dit translate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 or i   (I)nsert and execute a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 or s   (S)how status. Execute the SHOWST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X or x   e(X)amine an environment variable and chan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B or b   Insert a (B)reakpoint in cur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1 will display a question mark an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hell. Pressing the space bar will sho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he shell. Once you reach the desir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return to indicate your choice. You may qu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 or l   Insert breakpoint at this line and (L)oop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useful for looping around an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 and stopping at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 or d   Open a window to DOS. If the comm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, that string will be executed and the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y to be pressed before returning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 alone is entered, a new copy of sh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and allow you to execute any comman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. To return to debugger, enter EXITSH1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 or c   (C)ontinue execution of the shell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 command will cause the debugger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bug again, enter the DEBUG command afte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H or h   The (H)elp will attempt to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SH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a new copy of Sh1. If you don't have a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name of LIST you can create a shell called LIS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invoke the listing utility you D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exit the listing utility, any key press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to restore the debu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Q or q   (Q)uit shel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P or p   Break on (P)rocedure name. Sh1 will execute at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it encounters a call to the given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point will remain active until an empty 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. The procedure name should follow the P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ing spaces. If the debug mode is off but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, the debug mode will be automatically enab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ing a procedure defined by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R or r   Break on (R)eturn from procedure. The R command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. It will cause a breakpoint on the firs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ny procedure. It will cause Sh1 to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until after a retur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V or v   (V)iew full output screen. The V command will caus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to dissappear so you can see the full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to debug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command should be followed with a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H1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ebug is finished, enter the following comman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fter sh1 is loaded it checks for the presence of a sh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"sh1init.sh". If present, this shell fil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he same way AUTOEXEC.BAT is executed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1 does not look for sh1init.sh if it is invok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total active shell runtime space is limited to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UGE shells, break them down to a main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voke sub-shells. You will discover that most shell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ittle room anyway. To see actual size of loaded shell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shell a SHOWSTAT command or execute the shell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 mode on and then enter the "s"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hell size" indicates how many bytes of shell a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 Compiling she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1 recognizes a type shell files with a suffix of .SHC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iled shell. Once you have a working shell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C.EXE to tokenize the shell and and save it under the same n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new suffix .SHC. Most of the keywords are translated to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code and all leading spac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s of compiling (or tokenizing) the shell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kenized files are smaller, thus are loaded faster and caus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age swaps (transparent to the user but take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ion time improves by up to 70% depending on what the shel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C.EXE outputs to standard output device so to save the outpu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"&gt;" redirecti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C eds.sh &gt; eds.s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1 allows normal debugging of compiled shells by expanding the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hil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Defining the prompt and sh1 temporary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 SH1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h1 prompt is "sh1&gt;". Not very informative, ha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sh1 has the same mechanism as command.co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mpt string. The environment variable SH1PROMPT is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inition. Special escape sequences in the prompt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llar sign followed by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variable name has changed from PROMPT to SH1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nflict with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shows all the escape sequences currently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    Output th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          Output the current disk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          Output the curren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          Outpu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          Outp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Out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          Output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          Outpu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        Output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1PROMPT=$d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1PROMPT=$c$n$n$n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itialize the prompt in the sh1init.sh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2 SH1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1 system uses some temporary data file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disk and you would like sh1 to put these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to your sh1init.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1FILES=&lt;su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SH1FILES, the default is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ly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. Bugs and other funny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weird reason, the JET utility of Tall Tre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properly if the JET command line is not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JE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 src dst params&gt;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, if loaded, causes the grav mechanism to alway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History of changes up to V1.08A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Only commands of more than 3 characters get logged in histor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Ver 1.01 sh1 allowed alphabetic variab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02 is fixed to allow digit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f and While statements with long strings caused system to ha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Commands with I/O redirection or piping got logged twi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Multiple-line echo statements can now be written or append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utting &gt; or &gt;&gt; respectively after closing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The variable %0 returns all parameters passed to a shell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Showstat command can be made to display sh1 version by adding a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  Ex. showstat v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History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Down arrow enters history mode 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The HELP command has been removed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The shx -d option has been expanded to allow finer control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hx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Starting with V1.04, and ELSE statement can be followed with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orming the construct IF ... ELSE IF ... ELSE IF ... ELSE ...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V1.04 - "shx -sr" added for removing a substring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convenient if you know that a string contai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ing which you want to remove. If substring is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V1.05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.1 History mechanism completely changed. Now, when you press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lists up to 24 of the latest commands to enter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positions the cursor on the last command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s and Home and End to point to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cursor points to the desired command, you may enter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it, D to delete it or &lt;enter&gt; to execut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delete a few commands by repeatedl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nd hitting D. If the command being deleted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, the History mode will be exited. That is don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deleted lines' length cannot be determined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whole  buffer, pre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 arrow entry into History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ook out the load/save features to minimize sh1 size. I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ill be angry, I will pu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.2 A few special variables were added. See the section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.3 Regular command.com batch files are now recogniz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hell files. If you have an extensiv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atch files, you don't have to modify them to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.4 Fixed compute command to handle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2.5 Changed the line editing to jump to words delimited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numeric characters instead of onl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ps, v1.05 had a little cosmetic bug in the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the history was invoked after entering a new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ra blank line appeared on line 24. V1.06 fixes this on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nother tiny bug in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mmand now has an optional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x has new file listing options (b,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1 can now be called with command line parameter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execution (e.g.  sh1 &lt;shell-name&gt; &lt;parameters&gt;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h1 can be executed from within a shell and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x -c option (count lines/words/chars) can now als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1 did not execute pipes within gravs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ne-line echo following a multi-line echo would crash sh1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statements can contain multiple tes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ithmetic/logic Expressions are fully algebraic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hell debug facility has been added (See sectio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hell size has been increased to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tatements may now have multiple case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PT statement has an optional -e switch for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 variable instead of just filling it with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pecial variable %! returns a single character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CHO statement will omit the newline character if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underline ( cursor will stay to right of stri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... UNTIL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var&gt; IN &lt;list&gt; ...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var&gt; INFILE &lt;textfile&gt; ...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 command has been enhanced to be able to get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OR list (READ f &lt;destva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x -zb option added for creating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x has two new file listing options (t,m) for displa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x has two new options for saving the screen to a file and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from a file ( -scrs and -scrl respectivel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 V1.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bug found in V1.08 which caused sh1 to get conf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w a " in the parameter list of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command has been added to allow local variables i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LOC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Shx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losed shell files contain many examples of shx usage.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k at them. The Shx is mainly used in conjunction with the g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of Sh1. Most of its options cause shx to output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ard output (the exceptions are the -wd, -d, -ms, -scrl, -s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rt and -zb options which do not send anything to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 - Get total size of all files in this directory with a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M and subtract it from total size of files ending with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DIFF=`shx -dz *.exe` - `shx -dz *.co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- Compile a "C" program only if source is more recent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ile. The -mc option return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fference between the modification date/tim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`shx -mc program.c program.obj`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 - Extract the third word of the fifth line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=`shx -xt file 5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=`shx -sw %"%LINE%" 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'%WORD' is the 3rd word in '%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 - Add the numeric values of two variables and get s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format with leading 0 and traili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=`shx -aX %"%VAR1 + %VAR2%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VAR1 + %VAR2 = 0%{SUM}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sult canbe obtained from a single more complicat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VAR1 + %VAR2 = 0`shx -aX %"%VAR1 + %VAR2%"`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