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255D#[19C#[0;1;34m�#[0;34m�#[0;1;34m��#[0;34m�#[0;1;34m�#[0;34m� #[0;1;34m�#[0;34m�#[0;1;34m�#[0;34m�#[0;1;34m��#[0;34m�#[0;1;34m���#[0;34m�#[0;1;34m�#[0;34m�#[0;1;34m�#[0;34m� #[0;1;34m�#[0;34m�#[0;1;34m��#[0;34m�#[0;1;34m�#[0;34m�#[0;1;34m��#[0;34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9C#[0;1;34m�#[0;34m� #[0;1;34m�#[0;34m�#[0;1;34m�#[0;1;34;44m�#[1C#[0;1;34m�#[0;34m�#[0;1;34m�#[0;34m�    #[0;1;34m�#[0;34m� #[0;1;34m�#[0;34m� #[0;1;34m�#[0;34m�#[0;1;34m�#[0;34m� #[0;1;34m�#[0;34m�#[0;1;34m�#[0;34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9C#[0;1;34m�#[0;34m�#[0;1;34m��#[0;34m�#[0;1;34m�#[0;1;34;44m��#[0;1;34m�#[0;34m�#[0;1;34m�#[0;34m�#[0;1;34m��#[0;34m� #[0;1;34m�#[0;34m� #[0;1;34m�#[0;34m� #[0;1;34m�#[0;34m�#[0;1;34m�#[0;34m� #[0;1;34m�#[0;34m�#[0;1;34m�#[0;34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9C#[0;1;34m�#[0;34m� #[0;1;34m�#[0;34m�#[0;1;34m�#[0;34m�#[0;1;34m��#[0;34m�   #[0;1;34m�#[0;34m� #[0;1;34m�#[0;34m� #[0;1;34m�#[0;34m� #[0;1;34m�#[0;34m�#[0;1;34m�#[0;34m� #[0;1;34m�#[0;34m�#[0;1;34m�#[0;34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9C#[0;1;34m�#[0;34m� #[0;1;34m�#[0;34m�#[0;1;34m�#[0;34m� #[0;1;34m�#[0;34m�#[0;1;34m�#[0;34m�#[0;1;34m��#[0;34m�#[0;1;34m���#[0;34m�#[0;1;34m�#[0;34m�#[0;1;34m�#[0;34m� #[0;1;34m�#[0;34m�#[0;1;34m��#[0;34m�#[0;1;34m�#[0;34m�#[0;1;34m��#[0;34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0C#[0;1;36mA    N    S    I    D    O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28C#[0;1mVersion 0.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1CCopyright(c) 1995 ROMU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3CCopyright(c) 1995 Kevin Hoffman, Eric Danylieko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;37;40mWhat is ANSIDOC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DOC is a small, simple, easy to use program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ert an ANSI file into an ordinary text file at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use ANSIDOC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kly, we don't care if you use ANSIDOC at all. But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ver been in an ANSI editor (we'll mention no names, The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ried to make a fancy header for normal text, and ra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ines and experienced other problems? This fixes th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got a nice big document, and want to insert an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here inside it, you no longer need to own a larg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, you can just run ANSIDOC from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ANSIDOC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DOC's command line is very simple, and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DOC &lt;line&gt; &lt;ansifile&gt; &lt;infile&gt;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ne&gt; : This is the line number at which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ke the ANSI file inser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. Note that this line number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your infile, not the ou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nsifile&gt; : This is the filename (not path) of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you will be inserting into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WARNING/ACHTUNG/NOTA BENE/CUIDAD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Do not use ANSI files less than 30 byt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nfile&gt; : This is the filename (not path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urce document that i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outfile&gt; : This is the filename (not path)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ould like the modified (or ANS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95 - First ev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vin Hoffman (satan) can be contacted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-Mail (UPS) : Kevin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101 River Run A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rthampton, MA. 01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        : khoff@titan.oit.umas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hoffma@el8.cs.umas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c Danylieko (chode) can be contacted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-Mail (UPS) : Eric Danylie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 Hawle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dley, MA. 0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        : danyliek@k12.oit.umas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, and if you use the term "Information Superhighway" in any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, it will be promptly burned or sent to /dev/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