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  ___ __       __ _ _   _  ___ | |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/ / '__|____ / _` | | | |/ _ \| 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V /| | |_____| (_| | |_| | (_) | ||  __/   _  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/ |_|        \__, |\__,_|\___/ \__\___|  | || |  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|                      | |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__   _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_|(_)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Introduction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VR-Quote, a small little 'utility' that display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from a give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-Quote (or VRQ, pronounced "verk") started out a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BBS. The board had a virtual reality theme, so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quote about VR every time a user logged in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ne myself and VRQ 4.0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Requirements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run VRQ with no problems on 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/20   w/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2/50  w/DOS 5.0 &amp; DO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2/66  w/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hink the program would be safe to run on just about any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nd any version of DOS after 4.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ertain configuration, please let me know via EMail (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) so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The Program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Q is simple to use. Simply typing VRQ at the DOS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display a random quote, in ANSI color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The QUOTES.DAT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..............The QUOTES.DAT File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atafile that contains all of the possible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Q may display when executed. Any ASCII file can be us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ustomize VRQ to display whatever you choose. The QUO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in the original .ZIP archive is the list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R-Quote was still a virtual reality-related quot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quotes were hardcoded into the program. Here'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OTE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# of quotes -&gt; �1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quote #   -&gt; �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text        -&gt; �This is quote #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text        -&gt; �Lines must be less than 78 characters acro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quote      -&gt; �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quote #2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uotes can be any number of lines, to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Just put the text between the quote number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tilde symbo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1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quote #15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the last example of a quo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to remember when creating your own QUOTE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ke sure the text of your quote does not go past the 7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VRQ's output is 79 characters across, and two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for the quote box around the text, so 79 - 2 = 7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goes beyond column 77, your output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ke sure that the first line of your datafile contai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quotes. if the first number is 5,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ve quotes in the file. also, make sure you lis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quential order. I don't know why you wouldn't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'd mention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ample QUOTES.DAT files included for a mo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...........The Command Line Parameters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xecuting VRQ with no parameters will cause a random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ANSI color with shading effects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RQ displays and how it displays it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ANSI    - use this parameter to disable all ANSI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s VRQ from displaying the fancy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s a simple header/footer instea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ables color shading and overrides /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ADE   - use this parameter to disable the color shad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quote text. automatically trigger by /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USE[=x] - use this parameter to make VRQ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ote. without a qualifier, VRQ will paus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. adding an '=x' to the parameter will cause V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use for the specified number of seconds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lan to use VRQ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LOR=clr - use this parameter to change the color of VRQ'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/footer (it's ignored if the /NOANSI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). valid colors are BLUE, GREEN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, BROWN or RANDOM (which obviously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head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EAR     - use this parameter to make VRQ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- putting a number on the command line will cause VR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quote in the QUOTES.DAT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Q will check to make sure the numbe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availa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- use this parameter to display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will override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Known 'Bugs'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RQ's output cannot be redirected into a file using DOS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'&gt;'). This is because VRQ uses a C library (CONIO.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directly to the screen (allowing ANSI color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SI.SYS loaded). So, if you try to redirect VRQ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:\VRQ &gt; VRQ.OUT), you'll get the header and foo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itself will be displayed on the screen. No plans to 'fix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Revision History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bviously it hasn't taken me a full year to produc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it's just something I've worked on in my spare tim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hen I fel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RQ actually started out as a little COBOL program I wrote my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n college called MOTD. All of the original quot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found in the QUOTES2.DAT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needs to be renamed to QUOTES.DAT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1-93  v1.0a - first coding, extremely primitive,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7-93  v2.0a - added command line parameters, new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09-94  v2.7a - started total rewrite after I lo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01-94  v3.0a - rewrote header/footer code so that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longer required for color,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ization. dropped the annoying colored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pause since it caused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. went to a straight pa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21-94  v4.0  - rewrote the code so that quotes were no longe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. added the QUOTES.DAT file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longer specialized only to VR-rela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dropped the letters in the version numb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ere used to signify changes in intern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hading effects, ability to chang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, variable paus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Contacting the Author / Registration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-Quote is EMailWare, which means if you use it and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n electronic mail message and let me know because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from you. So much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through EMail at jradwan@wariat.org. I'm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ents and suggestions for V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a UUEncoded copy of the latest version of VR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me EMail (if there IS a latest version). Or,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, you can finger me at jradwan@udcps3.cps.udayton.edu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r screen capture is on because fingering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Disclaimer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, AND NO WARRANTIES AT ALL ARE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VRQ to the best of my ability to ensure that it's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ble, but I'm just a college student and I can't catc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program you assume all risk involved. I can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malicious code in my program, but I can't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either. If you do find something wrong with my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so I can fix it and prevent har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VRQ may be provided upon request.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Acknowledgements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R-Quote 4.0' logo at the beginning of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Fig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-Quote was written in the C programming languag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C++ compiler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ose nameless individuals who answered the qu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comp.language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End of Documentation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