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line,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nformation about Artline tha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the manuals and release note we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rrup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run Setup to replace files that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, DELETE the corrupted files first.  Setup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existing files during a Change Existing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on Fragment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hard disk drive is extremely fragmented, Setup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hat there is not enough room for Artline, 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enough total disk space on the drive.  The frag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k causes this error condition, which you can cu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optimiz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sappearing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 the cursor becomes a dash or disappears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exit Setup, although command line is still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restored if you start and then exit an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re-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ip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clip art takes up a lot of hard disk space if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it. You need not install it when you first install Artlin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o so later by running ALSETUP.BAT. Note that ALSETUP.BAT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move the clip art libraries from your hard disk. It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ibraries set to &lt;No&gt;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LI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in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created with the line tool have no visible "interior" but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ough they had one. For this reason you should set the interi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to a solid colour (not a fountain) when using this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is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ine End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 curved lines (greater than approximately 0.15 inches)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squared end style can appear to have rounded end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Join styl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 problem, select the standard pointed Join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problem appears only on the screen and in outp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ostScript printers.  The end styles print correct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, regardless of how they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ccented Tex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typefaces, accents - especially , , and  - placed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 in a line of text can overlap because the acc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r than the character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 problem, use a monospaced font like Courier;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text to curves, break the group, and sp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reen Resolution - PostScript Fil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ccessful output, do not use a Screen Resolution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5 lpi (five lines per i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ountaine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line attributes or line color for grouped elemen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way fountains appear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ssigned the fountain after making the group,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in the fountain applies to the group as a whole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to each element in the group.  Changing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r color causes the fountain to be applied 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the fountain to the group as a whole, select the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assign the fountain to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edit and save a file whose attribute is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.  A Read-Only file cannot be overwritten, and your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st.  If you must work on a Read-Only file, use the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mand to save your work under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Tool stops the XY cursor position display in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eing updated. You can turn it on again by using the Selector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or resize any element. The quickest way to do this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surprised that color correction on PostScript output of 4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ions causes black elements to appear on all four separation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avoid this, you can turn color correc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Unclosed Fill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ll an element with colour, Artline closes its outline and tre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end points just like any intermediate point. Som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currently do not show this correctly if the element's out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nly of straight lines and no curves. If this happen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lane Tool to Convert any of the element's lines to a curv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perfectly straight, and will display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uplicate and Clon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fter using Duplicate or Clone, the new element(s) appea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but they do not behave as selected for all purpose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elect and reselect them before using them in a Combin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Halft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alftone screen size is set to 96 lpi. This is fine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ut you should check with your printer who may advise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ographer PFA Files for th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ographer font file conversion described in the Art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ties Guide works only for PFA files created in PC form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work for PFA files created on a Macintosh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P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ast disk in the set, we have added four new exampl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. These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WHEEL.GEM which shows the full range of Hues from 0% to 10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CHART.GEM which is a colour chart. You should print it out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r printer reproduces Artline's col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IZE.GEM contains sample text in many sizes. Print it out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lecting the best size for your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GEM    contains lines in many thicknesses and styles. Print it 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in selecting the best thicknesses for you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41C.EPS from One Mil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plane in the file C141C.EPS (in the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RTLINE\ARTWORK\FEDERAL) is not visible when you first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o make the plane visible, select all elements (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 or Alt-S) and then choose a line width from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tool's menu.  Save the file after you make thi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line is a registered trademark of Digital Research I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is a registered trademark of Adobe Systems I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ographer is a registered trademark of Altsys Corpo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is a registered trademark of Apple Comput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