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ample code in files xlib.c and xform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mages from one device to another is an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vice independence. Image data should be stored using a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is device independent. This coordinate space should b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than any device, so there is alway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image than can be displayed. Image data with les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vice will cause increased aliasing (jaggies). Stor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ing point offers the best resolution, but takes a tremendous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ation time and storage space. Integer space can hol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for mos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mages might be stored at a resolution of 1000 pixels/i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phototypesetters can better that resolution. A one inch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n 8 1/2 x 11 inch page would have its center at (4250, 6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adius length of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ordinates are also referred to as "user" or "world"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of the literature on compu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formation" is the process of converting image coordin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a specific device. For example, we can defin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scribed above described above as having (0,0)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(8500, 11000) at the lower left corner. If a cert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72 dots per inch, those corners would be (0,0) and (576,79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ransformation equations to map any point from imag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devic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x = x_xscale * user_x + x_xtra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y = x_yscale * user_y + x_ytra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working in an integer space, the scaling values will rou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expand the scaling values into an integer numerator and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multiply and a divide to get the effect of a sing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x = (x_xmul * user_x) / x_xdiv + x_xtra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y = (x_ymul * user_y) / x_ydiv + x_ytra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function SMUL_DIV that holds the result of the multiply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o avoid overflow and keep resolution) and then divides bac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_x = SMUL_DIV( user_x, x_xmul, x_xdiv ) + x_xtra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_y = SMUL_DIV( user_y, x_ymul, x_ydiv ) + x_ytra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s x_udx_xform, x_udy_xform, x_udx_scale, x_udy_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coefficients needed for the equations above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and size of the user space and device space 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xmul = dev_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xdiv = user_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ymul = dev_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ydiv = user_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xtrans = dev_x - SMUL_DIV( user_x, x_xmul, x_xdiv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ytrans = dev_y - SMUL_DIV( user_y, x_ymul, x_ydiv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 x_sx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se coefficients to go from device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x = SMUL_DIV( x - x_xtrans, x_xdiv, x_xmul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y = SMUL_DIV( y - x_ytrans, x_ydiv, x_ymul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s x_dux_xform, x_duy_xform, x_dux_scale, x_duy_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lement that affects these equations is the aspect rat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on the device. The IBM color monitor in monochrome mo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s pixels that are more than twice as tall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To make a square in image coordinates appear squ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e must calculate what rectangle in device space f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 image coordinat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area height</w:t>
        <w:tab/>
        <w:t xml:space="preserve">    user are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------------------    &lt;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area width</w:t>
        <w:tab/>
        <w:t xml:space="preserve">    user area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</w:t>
        <w:tab/>
        <w:t>the device area is wider than the user area and the device wid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the device height must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take the pixel size into account, so the equation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area height in pixels * pixel height   user are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 &lt; 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 area width  in pixels * pixel width    user area wid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h * dev_attr[ 4 ]   user_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 &lt;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w * dev_attr[ 3 ]   user_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y roundoff problems when working with integers, equation resolv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h * dev_attr[ 4 ] * user_w &lt; dev_w * dev_attr[ 3 ] * user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LONGS to avoid overflow. To calculate new width o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quation is turned into an equality and solved for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_h or dev_w. To find a new dev_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h = dev_w * dev_attr[ 3 ] * user_h / (dev_attr[ 4 ] * user_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oundoff and overflow, turn this into a series of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vi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h = dev_w * (dev_attr[ 3 ] / dev_attr[ 4 ]) * (user_h / user_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into a series of SMUL_D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 x_sasp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"xform.c" demonstrates transformations from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ace and device to user space. Note that you can zoom in,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, zoom out, view the sketch and zoom back in without 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the sket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