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addre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today'sdate?",toda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letterfilename?",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